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0" w:type="dxa"/>
        <w:jc w:val="left"/>
        <w:tblInd w:w="-14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703"/>
        <w:gridCol w:w="1797"/>
      </w:tblGrid>
      <w:tr>
        <w:trPr/>
        <w:tc>
          <w:tcPr>
            <w:tcW w:w="87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3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819150" cy="247650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19000" cy="247680"/>
                                <a:chOff x="0" y="0"/>
                                <a:chExt cx="819000" cy="247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79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0"/>
                                  <a:ext cx="24768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400" y="0"/>
                                  <a:ext cx="22860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64.5pt;height:19.5pt" coordorigin="0,0" coordsize="1290,390">
                      <v:rect id="shape_0" stroked="f" o:allowincell="t" style="position:absolute;left:0;top:0;width:374;height:38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450;top:0;width:389;height:38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930;top:0;width:359;height:37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w:drawing>
                <wp:inline distT="0" distB="0" distL="0" distR="0">
                  <wp:extent cx="304165" cy="3041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15"/>
              <w:gridCol w:w="138"/>
            </w:tblGrid>
            <w:tr>
              <w:trPr/>
              <w:tc>
                <w:tcPr>
                  <w:tcW w:w="8415" w:type="dxa"/>
                  <w:tcBorders/>
                  <w:vAlign w:val="center"/>
                </w:tcPr>
                <w:tbl>
                  <w:tblPr>
                    <w:tblW w:w="4750" w:type="pct"/>
                    <w:jc w:val="center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7994"/>
                  </w:tblGrid>
                  <w:tr>
                    <w:trPr/>
                    <w:tc>
                      <w:tcPr>
                        <w:tcW w:w="799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9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 меня в наличии есть эти все эти словари. Пишите, спрашивайте.</w:t>
                        </w:r>
                      </w:p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676"/>
                          <w:gridCol w:w="4679"/>
                        </w:tblGrid>
                        <w:tr>
                          <w:trPr/>
                          <w:tc>
                            <w:tcPr>
                              <w:tcW w:w="467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pBdr>
                                  <w:top w:val="single" w:sz="6" w:space="1" w:color="000000"/>
                                </w:pBdr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vanish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vanish/>
                                  <w:color w:val="000000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4679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>
                                  <w:rFonts w:ascii="Arial" w:hAnsi="Arial" w:cs="Arial"/>
                                  <w:vanish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vanish/>
                                  <w:color w:val="000000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  <w:tbl>
                        <w:tblPr>
                          <w:tblW w:w="5000" w:type="pct"/>
                          <w:jc w:val="left"/>
                          <w:tblInd w:w="-22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2146"/>
                          <w:gridCol w:w="3940"/>
                          <w:gridCol w:w="581"/>
                          <w:gridCol w:w="596"/>
                          <w:gridCol w:w="582"/>
                        </w:tblGrid>
                        <w:tr>
                          <w:trPr/>
                          <w:tc>
                            <w:tcPr>
                              <w:tcW w:w="2146" w:type="dxa"/>
                              <w:vMerge w:val="restart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>Название, размер, дата</w:t>
                              </w:r>
                              <w:r>
                                <w:rPr>
                                  <w:color w:val="000000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vMerge w:val="restart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>Опиcание</w:t>
                              </w:r>
                              <w:r>
                                <w:rPr>
                                  <w:color w:val="000000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1759" w:type="dxa"/>
                              <w:gridSpan w:val="3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>Подключается к: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color w:val="00000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3940" w:type="dxa"/>
                              <w:vMerge w:val="continue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>8.0, 9.0 ME</w:t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>8.0, 9.0 ERE</w:t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>7.0</w:t>
                              </w:r>
                            </w:p>
                          </w:tc>
                        </w:tr>
                        <w:tr>
                          <w:trPr>
                            <w:trHeight w:val="780" w:hRule="atLeast"/>
                          </w:trPr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2">
                                <w:bookmarkStart w:id="0" w:name="EngUkr"/>
                                <w:bookmarkEnd w:id="0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EngUkr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 xml:space="preserve">2,17  Мб </w:t>
                                <w:br/>
                                <w:t xml:space="preserve">05.11.2003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color w:val="000000"/>
                                </w:rPr>
                                <w:t xml:space="preserve">Англо-украинский словарь. Содержит около 45000 слов. Подготовлен на базе словаря Н.И.Балла (со значительными доработками). Адаптация к формату Lingvo: </w:t>
                              </w:r>
                              <w:hyperlink r:id="rId3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Аркадий Высоцкий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 xml:space="preserve"> при сотрудничестве Анатолия Кайдалова и Назара В. Кравцива.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3" name="Image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" name="Image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780" w:hRule="atLeast"/>
                          </w:trPr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4">
                                <w:bookmarkStart w:id="1" w:name="EngRom"/>
                                <w:bookmarkEnd w:id="1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EngRom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 xml:space="preserve">415  Кб </w:t>
                                <w:br/>
                                <w:t xml:space="preserve">04.11.2003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color w:val="000000"/>
                                </w:rPr>
                                <w:t xml:space="preserve">Англо-румынский словарь. Содержит 22500 слов. Конвертация в формат Lingvo </w:t>
                              </w:r>
                              <w:hyperlink r:id="rId5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Виорел Лупу (Viorel Lupu)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>.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4" name="Image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" name="Image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5" name="Image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" name="Image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6" name="Image5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" name="Image5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>
                            <w:trHeight w:val="1020" w:hRule="atLeast"/>
                          </w:trPr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6">
                                <w:bookmarkStart w:id="2" w:name="Stylistics"/>
                                <w:bookmarkEnd w:id="2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Stylistics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>56 Кб</w:t>
                                <w:br/>
                                <w:t xml:space="preserve">Обновлен </w:t>
                                <w:br/>
                                <w:t xml:space="preserve">04.11.2003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color w:val="000000"/>
                                </w:rPr>
                                <w:t xml:space="preserve">Словарь по стилистике английского языка: терминология и примеры." Выписки из монографий И.Р.Гальперина, В.А.Кухаренко и (на рус. яз). И.В.Арнольд. 2-я ред.: 150 статей, 30 стр. Составил: </w:t>
                              </w:r>
                              <w:hyperlink r:id="rId7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Аркадий Куракин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>, г. Николаев, июнь 2003 г.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7" name="Image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" name="Image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8" name="Image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" name="Image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780" w:hRule="atLeast"/>
                          </w:trPr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8">
                                <w:bookmarkStart w:id="3" w:name="ModernEnc"/>
                                <w:bookmarkEnd w:id="3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ModernEnc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 xml:space="preserve">11,6  Мб </w:t>
                                <w:br/>
                                <w:t xml:space="preserve">31.10.2003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color w:val="000000"/>
                                </w:rPr>
                                <w:t>Русско-русский современный толковый словарь изд. "Большая Советская Энциклопедия", OCR Палек, 1998 г. Адаптация для Lingvo (июль 2003) включает 66584 несовпадающих заголовка.</w:t>
                                <w:br/>
                                <w:t xml:space="preserve">Конвертация в формат Lingvo 8.0: </w:t>
                              </w:r>
                              <w:hyperlink r:id="rId9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Анатолий Кайдалов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>, г.Москва.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9" name="Image8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" name="Image8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0" name="Image9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0" name="Image9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10">
                                <w:bookmarkStart w:id="4" w:name="Affaires"/>
                                <w:bookmarkEnd w:id="4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Affaires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 xml:space="preserve">40  Кб </w:t>
                                <w:br/>
                                <w:t xml:space="preserve">28.10.2003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color w:val="000000"/>
                                </w:rPr>
                                <w:t xml:space="preserve">Французско-русский словарь делового французского языка (Le français des affaires). Составлен по учебнику Л. Головановой и О. Петренко "Le français des affaires? C'est pourtant facile!". </w:t>
                                <w:br/>
                                <w:t xml:space="preserve">Конвертация в электронный формат - </w:t>
                              </w:r>
                              <w:hyperlink r:id="rId11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Сергей Бондарев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>.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1" name="Image1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1" name="Image1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2" name="Image1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2" name="Image1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12">
                                <w:bookmarkStart w:id="5" w:name="Dianetika"/>
                                <w:bookmarkEnd w:id="5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Dianetika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 xml:space="preserve">31  Кб </w:t>
                                <w:br/>
                                <w:t>28.10.2003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color w:val="000000"/>
                                </w:rPr>
                                <w:t>Русско-русский словарь Дианетики и Сайентологии. Содержит 222 термина. Словарь составлен на основе документов "Глоссарий дианетики", "Глоссарий Сайентологии", "Административный словарь Сайентологии".</w:t>
                                <w:br/>
                                <w:t xml:space="preserve">Автор: </w:t>
                              </w:r>
                              <w:hyperlink r:id="rId13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Вит Ценёв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 xml:space="preserve">, г.Новосибирск. 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3" name="Image1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3" name="Image1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4" name="Image1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4" name="Image1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14">
                                <w:bookmarkStart w:id="6" w:name="Geshtalp"/>
                                <w:bookmarkEnd w:id="6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Geshtalp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 xml:space="preserve">13  Кб </w:t>
                                <w:br/>
                                <w:t xml:space="preserve">28.10.2003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color w:val="000000"/>
                                </w:rPr>
                                <w:t xml:space="preserve">Русско-русский словарь по гештальт-терапии. Содержит 69 терминов. Словарь составлен на основе документа "Международный гештальт-лексикон" (Серж Гингер, Париж, 1995 год). Автор: </w:t>
                              </w:r>
                              <w:hyperlink r:id="rId15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Вит Ценёв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>, г.Новосибирск.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5" name="Image1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5" name="Image1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6" name="Image15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6" name="Image15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1020" w:hRule="atLeast"/>
                          </w:trPr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16">
                                <w:bookmarkStart w:id="7" w:name="NewAbbreviations"/>
                                <w:bookmarkEnd w:id="7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NewAbbreviations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 xml:space="preserve">230  Кб </w:t>
                                <w:br/>
                                <w:t xml:space="preserve">28.10.2003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color w:val="000000"/>
                                </w:rPr>
                                <w:t xml:space="preserve">Англо-английский словарь "Новый словарь сокращений и акронимов." Содержит 8240 словарных статей, в которых 9800 англоязычных аббревиатур и акронимов расшифровываются на английском языке. Словарь создан из ресурса V.E.R.A.(версия 64 от 16.09.2003, </w:t>
                              </w:r>
                              <w:hyperlink r:id="rId17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http://home.snafu.de/ohei/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 xml:space="preserve">). </w:t>
                                <w:br/>
                                <w:t xml:space="preserve">Конвертация в формат Lingvo 8.0 - </w:t>
                              </w:r>
                              <w:hyperlink r:id="rId18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Слава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>, г.Минск, Беларусь.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7" name="Image1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7" name="Image1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8" name="Image1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8" name="Image1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19">
                                <w:bookmarkStart w:id="8" w:name="NLP"/>
                                <w:bookmarkEnd w:id="8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NLP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 xml:space="preserve">25  Кб </w:t>
                                <w:br/>
                                <w:t xml:space="preserve">28.10.2003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color w:val="000000"/>
                                </w:rPr>
                                <w:t xml:space="preserve">Русско-русский словарь нейролингвистического программирования (НЛП). Содержит 228 терминов. Словарь составлен на основе множества документов, посвященных теории и практике НЛП. </w:t>
                                <w:br/>
                                <w:t xml:space="preserve">Автор: </w:t>
                              </w:r>
                              <w:hyperlink r:id="rId20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Вит Ценёв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>, г.Новосибирск.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9" name="Image18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9" name="Image18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20" name="Image19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0" name="Image19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21">
                                <w:bookmarkStart w:id="9" w:name="Oil&amp;Gas2"/>
                                <w:bookmarkEnd w:id="9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Oil&amp;Gas 2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 xml:space="preserve">80 Кб </w:t>
                                <w:br/>
                                <w:t xml:space="preserve">28.10.2003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color w:val="000000"/>
                                </w:rPr>
                                <w:t xml:space="preserve">Специализированный англо-русский словарь-глоссарий по добыче нефти и газа. Помимо собственно нефтяных терминов содержит различные аббревиатуры, а также толкования многих терминов и иллюстрации. Объем словаря - свыше 1400 статей. Самые объемные статьи словаря-глоссария перечислены в статье Glossary contents. Картинки к словарю хранятся в </w:t>
                              </w:r>
                              <w:hyperlink r:id="rId22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дополнительном файле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 xml:space="preserve"> (2 Мб).</w:t>
                                <w:br/>
                                <w:t xml:space="preserve">Составитель - </w:t>
                              </w:r>
                              <w:hyperlink r:id="rId23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Сорокина Мария Михайловна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>, г. Москва.</w:t>
                                <w:br/>
                                <w:t xml:space="preserve">Последняя версия словаря - на сайте </w:t>
                              </w:r>
                              <w:hyperlink r:id="rId24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www.maria-sorokina.nm.ru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>.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21" name="Image2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1" name="Image2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22" name="Image2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2" name="Image2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25">
                                <w:bookmarkStart w:id="10" w:name="Biblerus"/>
                                <w:bookmarkEnd w:id="10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Biblerus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 xml:space="preserve">2315  Кб </w:t>
                                <w:br/>
                                <w:t xml:space="preserve">11.07.2003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color w:val="000000"/>
                                </w:rPr>
                                <w:t xml:space="preserve">Библия. Книги Священного Писания Ветхого и Нового Завета канонические в русском переводе с параллельными местами, Синодального издания. 66 книг, 1189 глав, 31102 стиха. Компьютерная обработка © </w:t>
                              </w:r>
                              <w:hyperlink r:id="rId26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Very Ltd.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>, Israel (</w:t>
                              </w:r>
                              <w:hyperlink r:id="rId27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dic@veryltd.com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 xml:space="preserve">), 2001-2003 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23" name="Image2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3" name="Image2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24" name="Image2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4" name="Image2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28">
                                <w:bookmarkStart w:id="11" w:name="BibleEnc"/>
                                <w:bookmarkEnd w:id="11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BibleEnc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 xml:space="preserve">1495  Кб </w:t>
                                <w:br/>
                                <w:t xml:space="preserve">11.07.2003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color w:val="000000"/>
                                </w:rPr>
                                <w:t xml:space="preserve">Арх.Никифоръ. Полная популярная Библейская энциклопедія (Изд. 1891 г.). Более 4500 словарных статей. Содержит ссылки на BibleRus. Компьютерная обработка © </w:t>
                              </w:r>
                              <w:hyperlink r:id="rId29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Very Ltd.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>, Israel (</w:t>
                              </w:r>
                              <w:hyperlink r:id="rId30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dic@veryltd.com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 xml:space="preserve">), 2001-2003 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25" name="Image2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5" name="Image2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26" name="Image25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6" name="Image25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31">
                                <w:bookmarkStart w:id="12" w:name="BibleDic"/>
                                <w:bookmarkEnd w:id="12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BibleDic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 xml:space="preserve">691  Кб </w:t>
                                <w:br/>
                                <w:t xml:space="preserve">11.07.2003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color w:val="000000"/>
                                </w:rPr>
                                <w:t xml:space="preserve">Вихлянцев В.П. Полный и подробный Библейский Словарь к русской канонической Библии. Свыше 4500 словарных статей. Содержит ссылки на BibleRus. Текст © </w:t>
                              </w:r>
                              <w:hyperlink r:id="rId32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В.Вихлянцев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 xml:space="preserve">, 1998-2001. Компьютерная обработка © </w:t>
                              </w:r>
                              <w:hyperlink r:id="rId33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Very Ltd.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>, Israel (</w:t>
                              </w:r>
                              <w:hyperlink r:id="rId34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dic@veryltd.com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 xml:space="preserve">), 2001-2003 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27" name="Image2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7" name="Image2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28" name="Image2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8" name="Image2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</w:rPr>
                              </w:pPr>
                              <w:hyperlink r:id="rId35">
                                <w:bookmarkStart w:id="13" w:name="Dahl8"/>
                                <w:bookmarkEnd w:id="13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Dahl8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 xml:space="preserve">8332  Кб </w:t>
                                <w:br/>
                                <w:t xml:space="preserve">Обновлен </w:t>
                                <w:br/>
                                <w:t>11.06.2003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color w:val="000000"/>
                                </w:rPr>
                                <w:t>В. Даль. Толковый словарь живаго великорускаго языка. Около 44000 словарных статей. Адаптация: © "Цитадель", Москва, 1998. Подготовка текста: ©</w:t>
                              </w:r>
                              <w:hyperlink r:id="rId36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Very Ltd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>, Israel, 2003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29" name="Image28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9" name="Image28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30" name="Image29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0" name="Image29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37">
                                <w:bookmarkStart w:id="14" w:name="Webster"/>
                                <w:bookmarkEnd w:id="14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Webster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>7154 Кб</w:t>
                                <w:br/>
                                <w:t>11.06.2003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color w:val="000000"/>
                                  <w:lang w:val="en-US"/>
                                </w:rPr>
                                <w:t>US Webster’s Unabridged Dictionary (</w:t>
                              </w:r>
                              <w:r>
                                <w:rPr>
                                  <w:color w:val="000000"/>
                                </w:rPr>
                                <w:t>изд</w:t>
                              </w:r>
                              <w:r>
                                <w:rPr>
                                  <w:color w:val="000000"/>
                                  <w:lang w:val="en-US"/>
                                </w:rPr>
                                <w:t xml:space="preserve">. 1913 </w:t>
                              </w:r>
                              <w:r>
                                <w:rPr>
                                  <w:color w:val="000000"/>
                                </w:rPr>
                                <w:t>г</w:t>
                              </w:r>
                              <w:r>
                                <w:rPr>
                                  <w:color w:val="000000"/>
                                  <w:lang w:val="en-US"/>
                                </w:rPr>
                                <w:t xml:space="preserve">.). </w:t>
                              </w:r>
                              <w:r>
                                <w:rPr>
                                  <w:color w:val="000000"/>
                                </w:rPr>
                                <w:t>Содержит</w:t>
                              </w:r>
                              <w:r>
                                <w:rPr>
                                  <w:color w:val="000000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color w:val="000000"/>
                                </w:rPr>
                                <w:t>свыше</w:t>
                              </w:r>
                              <w:r>
                                <w:rPr>
                                  <w:color w:val="000000"/>
                                  <w:lang w:val="en-US"/>
                                </w:rPr>
                                <w:t xml:space="preserve"> 182000 </w:t>
                              </w:r>
                              <w:r>
                                <w:rPr>
                                  <w:color w:val="000000"/>
                                </w:rPr>
                                <w:t>словарных</w:t>
                              </w:r>
                              <w:r>
                                <w:rPr>
                                  <w:color w:val="000000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color w:val="000000"/>
                                </w:rPr>
                                <w:t>статей</w:t>
                              </w:r>
                              <w:r>
                                <w:rPr>
                                  <w:color w:val="000000"/>
                                  <w:lang w:val="en-US"/>
                                </w:rPr>
                                <w:t xml:space="preserve">. </w:t>
                              </w:r>
                              <w:r>
                                <w:rPr>
                                  <w:color w:val="000000"/>
                                </w:rPr>
                                <w:t>Источник</w:t>
                              </w:r>
                              <w:r>
                                <w:rPr>
                                  <w:color w:val="000000"/>
                                  <w:lang w:val="en-US"/>
                                </w:rPr>
                                <w:t xml:space="preserve">: The Online Plain Text English Dictionary. </w:t>
                              </w:r>
                              <w:r>
                                <w:rPr>
                                  <w:color w:val="000000"/>
                                </w:rPr>
                                <w:t>Подготовка</w:t>
                              </w:r>
                              <w:r>
                                <w:rPr>
                                  <w:color w:val="000000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color w:val="000000"/>
                                </w:rPr>
                                <w:t>текста</w:t>
                              </w:r>
                              <w:r>
                                <w:rPr>
                                  <w:color w:val="000000"/>
                                  <w:lang w:val="en-US"/>
                                </w:rPr>
                                <w:t>: ©</w:t>
                              </w:r>
                              <w:hyperlink r:id="rId38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  <w:lang w:val="en-US"/>
                                  </w:rPr>
                                  <w:t>Very Ltd</w:t>
                                </w:r>
                              </w:hyperlink>
                              <w:r>
                                <w:rPr>
                                  <w:color w:val="000000"/>
                                  <w:lang w:val="en-US"/>
                                </w:rPr>
                                <w:t>, Israel, 2003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31" name="Image3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1" name="Image3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32" name="Image3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2" name="Image3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39">
                                <w:bookmarkStart w:id="15" w:name="Ushakov"/>
                                <w:bookmarkEnd w:id="15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Ushakov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>8353 Кб</w:t>
                                <w:br/>
                                <w:t>11.06.2003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color w:val="000000"/>
                                </w:rPr>
                                <w:t>Толковый словарь русского языка (1935-1940 гг.) под ред. Д.Н.Ушакова. Содержит около 89000 словарных статей. Подготовка текста: ©</w:t>
                              </w:r>
                              <w:hyperlink r:id="rId40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Very Ltd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>, Israel, 2003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33" name="Image3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3" name="Image3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34" name="Image3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4" name="Image3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41">
                                <w:bookmarkStart w:id="16" w:name="Familier"/>
                                <w:bookmarkEnd w:id="16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Familier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>79 Кб</w:t>
                                <w:br/>
                                <w:t>09.06.2003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color w:val="000000"/>
                                </w:rPr>
                                <w:t xml:space="preserve">Словарь разговорной лексики французского языка "Le petit dico du grand français familier". Словарь включает около 400 наиболее употребительных слов и выражений разговорного французского языка. Употребление данной лексики иллюстрируется примерами, взятыми из типичных ситуаций общения. Авторы: Спирин Юрий Павлович (СИПКРО), Рафа Элизабет (СГПУ). Подготовка электронной версии: </w:t>
                              </w:r>
                              <w:hyperlink r:id="rId42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Бондарев Сергей Анатольевич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 xml:space="preserve"> (</w:t>
                              </w:r>
                              <w:hyperlink r:id="rId43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Университет Наяновой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 xml:space="preserve">, г. Самара. 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35" name="Image3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5" name="Image3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44">
                                <w:bookmarkStart w:id="17" w:name="Slangi"/>
                                <w:bookmarkEnd w:id="17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Slangi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>189 Кб</w:t>
                                <w:br/>
                                <w:t>26.05.2003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color w:val="000000"/>
                                </w:rPr>
                                <w:t xml:space="preserve">Словарь финского жаргона и сленга ("Stadin Slangi"). Базируется на информации с сайта Stadin Slangi (www.slangi.net). Содержит около 7300 словарных статей. Составил: </w:t>
                              </w:r>
                              <w:hyperlink r:id="rId45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Игорь Сергеев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>.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36" name="Image35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6" name="Image35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</w:rPr>
                              </w:pPr>
                              <w:hyperlink r:id="rId46">
                                <w:bookmarkStart w:id="18" w:name="IdiomsER"/>
                                <w:bookmarkEnd w:id="18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IdiomsER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>304 Кб</w:t>
                                <w:br/>
                                <w:t xml:space="preserve">Обновлен </w:t>
                                <w:br/>
                                <w:t>19.05.2003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color w:val="000000"/>
                                </w:rPr>
                                <w:t xml:space="preserve">Англо-русский краткий словарь идиом, устойчивых выражений и т.д. Натальи Белинской. Содержит 7600 заголовков, 7100 карточек. Источник: Наталья Белинская. Конвертация в формат Lingvo: </w:t>
                              </w:r>
                              <w:hyperlink r:id="rId47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Аркадий Куракин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>, г.Николаев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37" name="Image3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7" name="Image3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38" name="Image3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8" name="Image3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48">
                                <w:bookmarkStart w:id="19" w:name="Abbreviations"/>
                                <w:bookmarkEnd w:id="19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Abbreviations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 xml:space="preserve">139  Кб </w:t>
                                <w:br/>
                                <w:t xml:space="preserve">Обновлен </w:t>
                                <w:br/>
                                <w:t xml:space="preserve">29.04.2003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 xml:space="preserve">Словарь аббревиатур содержит более 5200 словарных статей. Добавлены термины финансовых рынков и некоторые другие. Автор: </w:t>
                              </w:r>
                              <w:hyperlink r:id="rId49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Иносов Дмитрий Сергеевич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 xml:space="preserve">, Украина, Киев. </w:t>
                                <w:br/>
                                <w:t xml:space="preserve">Словарь-победитель конкурса 15.09.99. 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39" name="Image38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9" name="Image38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40" name="Image39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0" name="Image39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50">
                                <w:bookmarkStart w:id="20" w:name="LatinRus"/>
                                <w:bookmarkEnd w:id="20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LatinRus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>179 Кб</w:t>
                                <w:br/>
                                <w:t xml:space="preserve">29.04.2003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color w:val="000000"/>
                                </w:rPr>
                                <w:t xml:space="preserve">Латинско-русский словарь. Содержит 8 000 слов. Конвертация в формат Lingvo и редактирование: </w:t>
                              </w:r>
                              <w:hyperlink r:id="rId51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Анатолий Кайдалов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 xml:space="preserve">, г.Москва. Источник </w:t>
                              </w:r>
                              <w:hyperlink r:id="rId52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http://80.242.69.165/~ornemus/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>.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41" name="Image4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1" name="Image4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42" name="Image4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2" name="Image4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53">
                                <w:bookmarkStart w:id="21" w:name="SanskritMW"/>
                                <w:bookmarkEnd w:id="21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SanskritMW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 xml:space="preserve">12270 Кб </w:t>
                                <w:br/>
                                <w:t xml:space="preserve">29.04.2003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color w:val="000000"/>
                                </w:rPr>
                                <w:t xml:space="preserve">Санскрит-английский (devanagari и индекс транслитерации) словарь. Содержит 160 000 слов. Автор: Monier-Williams, 1899, Конвертация в формат Lingvo и редактирование: </w:t>
                              </w:r>
                              <w:hyperlink r:id="rId54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Анатолий Кайдалов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>, г.Москва.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43" name="Image4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3" name="Image4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55">
                                <w:bookmarkStart w:id="22" w:name="Presse"/>
                                <w:bookmarkEnd w:id="22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Presse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 xml:space="preserve">19  Кб </w:t>
                                <w:br/>
                                <w:t xml:space="preserve">26.04.2003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 xml:space="preserve">Толковый словарь терминов и понятий на французском языке, затрагивающих тематику "Пресса". Особое внимание уделяется профессиональному жаргону. Автор: </w:t>
                              </w:r>
                              <w:hyperlink r:id="rId56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Сергей БОНДАРЕВ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 xml:space="preserve">, преподаватель французского языка кафедры французского языка Университета Наяновой, г. Самара. </w:t>
                              </w:r>
                              <w:hyperlink r:id="rId57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http://bennot.narod.ru</w:t>
                                </w:r>
                              </w:hyperlink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44" name="Image4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4" name="Image4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58">
                                <w:bookmarkStart w:id="23" w:name="TecInterpreter"/>
                                <w:bookmarkEnd w:id="23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TecInterpreter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 xml:space="preserve">56  Кб </w:t>
                                <w:br/>
                                <w:t xml:space="preserve">Обновлен </w:t>
                                <w:br/>
                                <w:t xml:space="preserve">25.04.2003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color w:val="000000"/>
                                </w:rPr>
                                <w:t xml:space="preserve">Словарь компьютерных сокращений, содержит 479 словарных статей. TecInterpreter (En-Ru-En), облегчит понимание при столкновении с компьютерными терминами и непонятными сокращениями, встречающимися в сети Internet, журналах и книгах. Все сокращения имеют расшифровку их оригинального значения и логическое толкование. Автор словаря (c) </w:t>
                              </w:r>
                              <w:hyperlink r:id="rId59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Вячеслав Сидоренко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>, Tsibryk Victoria 2002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45" name="Image4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5" name="Image4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46" name="Image45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6" name="Image45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47" name="Image4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7" name="Image4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60">
                                <w:bookmarkStart w:id="24" w:name="Oil&amp;Gas"/>
                                <w:bookmarkEnd w:id="24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Oil&amp;Gas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 xml:space="preserve">334  Кб </w:t>
                                <w:br/>
                                <w:t xml:space="preserve">Обновлен </w:t>
                                <w:br/>
                                <w:t xml:space="preserve">24.04.2003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/>
                              </w:pPr>
                              <w:r>
                                <w:rPr>
                                  <w:color w:val="000000"/>
                                </w:rPr>
                                <w:t>Специализированный англо-русский словарь по добыче нефти и газа. Помимо собственно нефтяных терминов содержит часто используемые в данной области финансовые и экономические термины, а также различные аббревиатуры. Объем словаря - свыше 11000 статей.</w:t>
                                <w:br/>
                                <w:t xml:space="preserve">Составитель - </w:t>
                              </w:r>
                              <w:hyperlink r:id="rId61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Андрюшин Андрей Валентинович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>, г. Москва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48" name="Image4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8" name="Image4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49" name="Image48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9" name="Image48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62">
                                <w:bookmarkStart w:id="25" w:name="French"/>
                                <w:bookmarkEnd w:id="25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French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>396 Kb</w:t>
                                <w:br/>
                                <w:t xml:space="preserve">19.04.2003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color w:val="000000"/>
                                </w:rPr>
                                <w:t xml:space="preserve">Французско-русский словарь по общей лексике (краткий) с транскрипцией. Содержит около 20 000 словарных статей. Автор Раевская О. В. Текст обработал </w:t>
                              </w:r>
                              <w:hyperlink r:id="rId63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Анатолий Кайдалов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 xml:space="preserve"> 7 ноября 2002 г.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50" name="Image49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0" name="Image49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64">
                                <w:bookmarkStart w:id="26" w:name="Horse"/>
                                <w:bookmarkEnd w:id="26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Horse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>27 Kb</w:t>
                                <w:br/>
                                <w:t xml:space="preserve">10.04.2003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color w:val="000000"/>
                                </w:rPr>
                                <w:t xml:space="preserve">Англо-русский словарь по ортопедии лошади. Содержит около 500 словарных статей. Автор </w:t>
                              </w:r>
                              <w:hyperlink r:id="rId65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Сергей Сухов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 xml:space="preserve">, г.Москва. 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51" name="Image5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1" name="Image5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52" name="Image5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2" name="Image5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66">
                                <w:bookmarkStart w:id="27" w:name="Esperanto8"/>
                                <w:bookmarkEnd w:id="27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Esperanto8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>166 Kb</w:t>
                                <w:br/>
                                <w:t xml:space="preserve">26.03.2003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color w:val="000000"/>
                                </w:rPr>
                                <w:t>Эсперанто-русский и русско-эсперантский словари. Содержит 5611 и 6029 словарных статей соответственно. Автор: Игорь Калинин (</w:t>
                              </w:r>
                              <w:hyperlink r:id="rId67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http://stirlitz.narod.ru/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>), г.Одесса.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53" name="Image5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3" name="Image5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54" name="Image5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4" name="Image5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68">
                                <w:bookmarkStart w:id="28" w:name="Esperanto7"/>
                                <w:bookmarkEnd w:id="28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Esperanto7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>162 Kb</w:t>
                                <w:br/>
                                <w:t xml:space="preserve">26.03.2003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color w:val="000000"/>
                                </w:rPr>
                                <w:t>Эсперанто-русский и русско-эсперантский словари. Содержит 5611 и 6029 словарных статей соответственно. Автор: Игорь Калинин (</w:t>
                              </w:r>
                              <w:hyperlink r:id="rId69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http://stirlitz.narod.ru/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>), г.Одесса.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55" name="Image5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5" name="Image5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70">
                                <w:bookmarkStart w:id="29" w:name="Korean"/>
                                <w:bookmarkEnd w:id="29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Korean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>28 Kb</w:t>
                                <w:br/>
                                <w:t xml:space="preserve">26.03.2003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color w:val="000000"/>
                                </w:rPr>
                                <w:t xml:space="preserve">Корейско-русский словарь. Содержит около 1000 слов в современном корейском написании, также даётся несколько иероглифов. Рекомендуемые корейские шрифты: Batang, Hangul, Arial Unicode MS. Автор: </w:t>
                              </w:r>
                              <w:hyperlink r:id="rId71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Анатолий Кайдалов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 xml:space="preserve">, г.Москва. 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56" name="Image55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6" name="Image55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57" name="Image5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7" name="Image5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72">
                                <w:bookmarkStart w:id="30" w:name="Greek(AncientGr-Ru)"/>
                                <w:bookmarkEnd w:id="30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Greek(AncientGr-Ru)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>366 Kb</w:t>
                                <w:br/>
                                <w:t xml:space="preserve">24.03.2003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color w:val="000000"/>
                                </w:rPr>
                                <w:t xml:space="preserve">Древнегреческо-русский учебный словарь и глоссарий к нему (список имён для словаря, словарь-справочник по Древней Греции и Риму, по мифологии). Содержат 2400 и около 1000 слов соответственно. Словарь составлен по учебнику Соболевского, 1948г. В данной версии отсутствуют падежные окончания и избыточные имена собственные. Конвертация в формат Lingvo и восстановление древнегреческой диакритики: </w:t>
                              </w:r>
                              <w:hyperlink r:id="rId73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Анатолий Кайдалов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>, г.Москва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58" name="Image5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8" name="Image5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59" name="Image58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9" name="Image58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74">
                                <w:bookmarkStart w:id="31" w:name="Jargon"/>
                                <w:bookmarkEnd w:id="31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Jargon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 xml:space="preserve">596 Кб </w:t>
                                <w:br/>
                                <w:t xml:space="preserve">05.03.2003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/>
                              </w:pPr>
                              <w:r>
                                <w:rPr>
                                  <w:color w:val="000000"/>
                                </w:rPr>
                                <w:t>Англо-английский словарь хакерского жаргона. Исчерпывающее руководство по терминологии, традиции, фольклору и юмору. Содержит 2373 словарных статьи. Источник: Jargon File (редактор Eric Raymond).</w:t>
                                <w:br/>
                                <w:t xml:space="preserve">Конвертация в формат Lingvo и редактирование: </w:t>
                              </w:r>
                              <w:hyperlink r:id="rId75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Юрий Кунивер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 xml:space="preserve"> (</w:t>
                              </w:r>
                              <w:hyperlink r:id="rId76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http://kuniver.narod.ru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 xml:space="preserve">) 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60" name="Image59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0" name="Image59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61" name="Image6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1" name="Image6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62" name="Image6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2" name="Image6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77">
                                <w:bookmarkStart w:id="32" w:name="IdiomsEE"/>
                                <w:bookmarkEnd w:id="32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IdiomsEE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>251Кб</w:t>
                                <w:br/>
                                <w:t xml:space="preserve">Обновлен </w:t>
                                <w:br/>
                                <w:t xml:space="preserve">17.02.2003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color w:val="000000"/>
                                </w:rPr>
                                <w:t xml:space="preserve">Англо-английский словарь идиом с примерами употребления. Содержит 3500 заголовков, 3100 карточек. Подготовлен </w:t>
                              </w:r>
                              <w:hyperlink r:id="rId78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Аркадием Куракиным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>, г.Николаев.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63" name="Image6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3" name="Image6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64" name="Image6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4" name="Image6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79">
                                <w:bookmarkStart w:id="33" w:name="Georgian"/>
                                <w:bookmarkEnd w:id="33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Georgian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>322Kб</w:t>
                                <w:br/>
                                <w:t>17.02.2003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color w:val="000000"/>
                                </w:rPr>
                                <w:t xml:space="preserve">Грузинско-английский, англо-грузинский словари. Содержат 9500 и 8800 слов соответственно. Источник: </w:t>
                              </w:r>
                              <w:hyperlink r:id="rId80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Besiki Sisauri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 xml:space="preserve">, конвертация в формат Lingvo: </w:t>
                              </w:r>
                              <w:hyperlink r:id="rId81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Анатолий Кайдалов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>, г.Москва.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65" name="Image6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5" name="Image6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66" name="Image65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6" name="Image65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82">
                                <w:bookmarkStart w:id="34" w:name="IdiomsAm"/>
                                <w:bookmarkEnd w:id="34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IdiomsAm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>830Kб</w:t>
                                <w:br/>
                                <w:t>14.02.2003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color w:val="000000"/>
                                </w:rPr>
                                <w:t xml:space="preserve">Словарь американских идиом. Содержит 9735 заголовков, 8480 карточек. Источник: A.Маккей, М.Т.Боткер, Дж.И.Гейтс., конвертация в формат Lingvo и редактирование: </w:t>
                              </w:r>
                              <w:hyperlink r:id="rId83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Аркадий Куракин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>, г.Николаев.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67" name="Image6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7" name="Image6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68" name="Image6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8" name="Image6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</w:rPr>
                              </w:pPr>
                              <w:hyperlink r:id="rId84">
                                <w:bookmarkStart w:id="35" w:name="Portuguese"/>
                                <w:bookmarkEnd w:id="35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Portuguese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 xml:space="preserve">280 Кб </w:t>
                                <w:br/>
                                <w:t xml:space="preserve">Обновлен </w:t>
                                <w:br/>
                                <w:t>10.02.2003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color w:val="000000"/>
                                </w:rPr>
                                <w:t>Португальский (бразильский)-английский и англо-португальский (бразильский) словари. Содержат около 8550 и 8640 статей соответственно. Источник: Алексис Б. Лемос (</w:t>
                              </w:r>
                              <w:hyperlink r:id="rId85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FreeLang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 xml:space="preserve">), конвертация в формат Lingvo и редактирование: </w:t>
                              </w:r>
                              <w:hyperlink r:id="rId86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Назар В. Кравцив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>, Украина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69" name="Image68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9" name="Image68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87">
                                <w:bookmarkStart w:id="36" w:name="OurDictionary"/>
                                <w:bookmarkEnd w:id="36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OurDictionary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 xml:space="preserve">225  Кб </w:t>
                                <w:br/>
                                <w:t xml:space="preserve">Обновлен </w:t>
                                <w:br/>
                                <w:t xml:space="preserve">04.02.2003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/>
                              </w:pPr>
                              <w:r>
                                <w:rPr>
                                  <w:color w:val="000000"/>
                                </w:rPr>
                                <w:t>В качестве ядра данного многоязычного словаря с любезного разрешения Павла Палажченко взят его Несистематический Словарь, адаптированный под формат Lingvo. Новые значения добавляются после в результате их обсуждения на форуме "</w:t>
                              </w:r>
                              <w:hyperlink r:id="rId88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Делаем словарь вместе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 xml:space="preserve">". 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70" name="Image69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0" name="Image69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71" name="Image7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1" name="Image7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89">
                                <w:bookmarkStart w:id="37" w:name="Armenian"/>
                                <w:bookmarkEnd w:id="37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Armenian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 xml:space="preserve">265  Кб </w:t>
                                <w:br/>
                                <w:t xml:space="preserve">Обновлен </w:t>
                                <w:br/>
                                <w:t xml:space="preserve">08.01.2003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color w:val="000000"/>
                                </w:rPr>
                                <w:t xml:space="preserve">Армянско-английский и англо-армянский словари. Содержат 9500 и 7700 слов соответственно. Для показа необходимы армянские шрифты: Sylfaen или Arial Unicode MS. Источник: </w:t>
                              </w:r>
                              <w:hyperlink r:id="rId90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FreeLang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 xml:space="preserve">, конвертация в формат Lingvo: </w:t>
                              </w:r>
                              <w:hyperlink r:id="rId91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Анатолий Кайдалов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 xml:space="preserve">, г.Москва. 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72" name="Image7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2" name="Image7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73" name="Image7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3" name="Image7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92">
                                <w:bookmarkStart w:id="38" w:name="Swedish"/>
                                <w:bookmarkEnd w:id="38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Swedish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 xml:space="preserve">195  Кб </w:t>
                                <w:br/>
                                <w:t xml:space="preserve">05.01.2003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color w:val="000000"/>
                                </w:rPr>
                                <w:t xml:space="preserve">Шведско-русский словарь содержит 10 000 словарных статей. Источник: </w:t>
                              </w:r>
                              <w:hyperlink r:id="rId93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W-Office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>, конвертация и редактирование: </w:t>
                              </w:r>
                              <w:hyperlink r:id="rId94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Анатолий Кайдалов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 xml:space="preserve">, г. Москва. Есть также </w:t>
                              </w:r>
                              <w:r>
                                <w:fldChar w:fldCharType="begin"/>
                              </w:r>
                              <w:r>
                                <w:rPr>
                                  <w:rStyle w:val="InternetLink"/>
                                  <w:u w:val="single"/>
                                  <w:color w:val="000000"/>
                                </w:rPr>
                                <w:instrText xml:space="preserve"> HYPERLINK "http://www.lingvoda.ru/dictionaries/download_sortDate.asp" \l "SwedishStrict"</w:instrText>
                              </w:r>
                              <w:r>
                                <w:rPr>
                                  <w:rStyle w:val="InternetLink"/>
                                  <w:u w:val="single"/>
                                  <w:color w:val="000000"/>
                                </w:rPr>
                                <w:fldChar w:fldCharType="separate"/>
                              </w:r>
                              <w:r>
                                <w:rPr>
                                  <w:rStyle w:val="InternetLink"/>
                                  <w:color w:val="000000"/>
                                  <w:u w:val="single"/>
                                </w:rPr>
                                <w:t>версия</w:t>
                              </w:r>
                              <w:r>
                                <w:rPr>
                                  <w:rStyle w:val="InternetLink"/>
                                  <w:u w:val="single"/>
                                  <w:color w:val="000000"/>
                                </w:rPr>
                                <w:fldChar w:fldCharType="end"/>
                              </w:r>
                              <w:r>
                                <w:rPr>
                                  <w:color w:val="000000"/>
                                </w:rPr>
                                <w:t xml:space="preserve"> с ударениями в русских словах.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74" name="Image7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4" name="Image7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95">
                                <w:bookmarkStart w:id="39" w:name="SwedishStrict"/>
                                <w:bookmarkEnd w:id="39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SwedishStrict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 xml:space="preserve">204  Кб </w:t>
                                <w:br/>
                                <w:t xml:space="preserve">05.01.2003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/>
                              </w:pPr>
                              <w:r>
                                <w:rPr>
                                  <w:color w:val="000000"/>
                                </w:rPr>
                                <w:t xml:space="preserve">Шведско-русский словарь с ударениями содержит 10 000 словарных статей. Источник: </w:t>
                              </w:r>
                              <w:hyperlink r:id="rId96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W-Office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 xml:space="preserve">, конвертация и редактирование: </w:t>
                              </w:r>
                              <w:hyperlink r:id="rId97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Анатолий Кайдалов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>, г. Москва. Из-за ударений полнотекстовый поиск в этом словаре не работает.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75" name="Image7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5" name="Image7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98">
                                <w:bookmarkStart w:id="40" w:name="GermanNS"/>
                                <w:bookmarkEnd w:id="40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GermanNS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 xml:space="preserve">89  Кб </w:t>
                                <w:br/>
                                <w:t xml:space="preserve">05.01.2003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color w:val="000000"/>
                                </w:rPr>
                                <w:t xml:space="preserve">Словарь изменений в немецкой орфографии 1996г. Содержит 3000 статей. Автор: </w:t>
                              </w:r>
                              <w:hyperlink r:id="rId99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Анатолий Кайдалов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>, г.Москва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76" name="Image75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6" name="Image75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100">
                                <w:bookmarkStart w:id="41" w:name="Spanish"/>
                                <w:bookmarkEnd w:id="41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Spanish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 xml:space="preserve">563  Кб </w:t>
                                <w:br/>
                                <w:t xml:space="preserve">05.01.2003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/>
                              </w:pPr>
                              <w:r>
                                <w:rPr>
                                  <w:color w:val="000000"/>
                                </w:rPr>
                                <w:t xml:space="preserve">Испанско-английский и англо-испанский словари. Содержат 19056 и 20760 слов соответственно. Источник: </w:t>
                              </w:r>
                              <w:hyperlink r:id="rId101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FreeLang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 xml:space="preserve">, конвертация в формат Lingvo и редактирование: </w:t>
                              </w:r>
                              <w:hyperlink r:id="rId102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Назар В. Кравцив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>, Украина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77" name="Image7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7" name="Image7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103">
                                <w:bookmarkStart w:id="42" w:name="Estonian"/>
                                <w:bookmarkEnd w:id="42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Estonian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 xml:space="preserve">1674  Кб </w:t>
                                <w:br/>
                                <w:t xml:space="preserve">Обновлен </w:t>
                                <w:br/>
                                <w:t xml:space="preserve">15.12.2002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/>
                              </w:pPr>
                              <w:r>
                                <w:rPr>
                                  <w:color w:val="000000"/>
                                </w:rPr>
                                <w:t xml:space="preserve">Англо-эстонский словарь содержит около 78 275 словарных статей (добавлено около 16 тысяч новых статей, исправлены ошибки). </w:t>
                                <w:br/>
                                <w:t xml:space="preserve">Автор словаря: </w:t>
                              </w:r>
                              <w:hyperlink r:id="rId104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Indrek Hein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 xml:space="preserve">, редактирование: </w:t>
                              </w:r>
                              <w:hyperlink r:id="rId105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Назар В. Кравцив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>, Украина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78" name="Image7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8" name="Image7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79" name="Image78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9" name="Image78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106">
                                <w:bookmarkStart w:id="43" w:name="Espdic"/>
                                <w:bookmarkEnd w:id="43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Espdic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 xml:space="preserve">112  Кб </w:t>
                                <w:br/>
                                <w:t xml:space="preserve">10.12.2002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color w:val="000000"/>
                                </w:rPr>
                                <w:t xml:space="preserve">Толковый словарь испанского языка. Содержит 500 статей. Словарь подготовлен </w:t>
                              </w:r>
                              <w:hyperlink r:id="rId107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Виталием Сазановичем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 xml:space="preserve">, Минск. На сайте </w:t>
                              </w:r>
                              <w:hyperlink r:id="rId108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www.diccionarios.com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> можно сделать запрос на статью в полном словаре (90000 слов).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80" name="Image79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0" name="Image79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109">
                                <w:bookmarkStart w:id="44" w:name="GermanInternet"/>
                                <w:bookmarkEnd w:id="44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GermanInternet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 xml:space="preserve">138  Кб </w:t>
                                <w:br/>
                                <w:t xml:space="preserve">10.12.2002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color w:val="000000"/>
                                </w:rPr>
                                <w:t xml:space="preserve">Словарь интернет-лексикона немецкого языка. Содержит 1145 статей. Подготовлен </w:t>
                              </w:r>
                              <w:hyperlink r:id="rId110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Виталием Сазановичем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>, Минск.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81" name="Image8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1" name="Image8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111">
                                <w:bookmarkStart w:id="45" w:name="Latvian"/>
                                <w:bookmarkEnd w:id="45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Latvian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 xml:space="preserve">58  Кб </w:t>
                                <w:br/>
                                <w:t xml:space="preserve">19.11.2002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/>
                              </w:pPr>
                              <w:r>
                                <w:rPr>
                                  <w:color w:val="000000"/>
                                </w:rPr>
                                <w:t xml:space="preserve">Русско-латышский любительский словарь. Содержит около 1350 словарных статей. </w:t>
                                <w:br/>
                                <w:t xml:space="preserve">Автор: </w:t>
                              </w:r>
                              <w:hyperlink r:id="rId112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Слава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>, Латвия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82" name="Image8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2" name="Image8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113">
                                <w:bookmarkStart w:id="46" w:name="Wood7"/>
                                <w:bookmarkEnd w:id="46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Wood7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 xml:space="preserve">45  Кб </w:t>
                                <w:br/>
                                <w:t xml:space="preserve">19.11.2002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 xml:space="preserve">Русско-английский и англо-русский словари лесотехнических терминов. Создан на основе стандартов ISO </w:t>
                              </w:r>
                              <w:hyperlink r:id="rId114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И.Г. Деревянко и В.Г. Кляцким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>. Есть также версия для Lingvo 8.0.</w:t>
                                <w:br/>
                                <w:t>Словарь-победитель конкурса 04.06.2003 г.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83" name="Image8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3" name="Image8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84" name="Image8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4" name="Image8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85" name="Image8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5" name="Image8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115">
                                <w:bookmarkStart w:id="47" w:name="Wood8"/>
                                <w:bookmarkEnd w:id="47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Wood8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 xml:space="preserve">44  Кб </w:t>
                                <w:br/>
                                <w:t xml:space="preserve">19.11.2002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 xml:space="preserve">Русско-английский и англо-русский словари лесотехнических терминов. Созданы на основе стандартов ISO </w:t>
                              </w:r>
                              <w:hyperlink r:id="rId116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И.Г. Деревянко и В.Г. Кляцким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>.</w:t>
                                <w:br/>
                                <w:t>Словарь-победитель конкурса 04.06.2003 г.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86" name="Image85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6" name="Image85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87" name="Image8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7" name="Image8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117">
                                <w:bookmarkStart w:id="48" w:name="Turk8"/>
                                <w:bookmarkEnd w:id="48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Turk8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 xml:space="preserve">142  Кб </w:t>
                                <w:br/>
                                <w:t xml:space="preserve">Обновлен </w:t>
                                <w:br/>
                                <w:t xml:space="preserve">14.11.2002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/>
                              </w:pPr>
                              <w:r>
                                <w:rPr>
                                  <w:color w:val="000000"/>
                                </w:rPr>
                                <w:t>Турецко-русский словарь объемом 8650 словарных статей. Словарь предназначен для ознакомления с турецкими/русскими текстами и для перевода интернет-страниц.</w:t>
                                <w:br/>
                                <w:t xml:space="preserve">Автор словаря: </w:t>
                              </w:r>
                              <w:hyperlink r:id="rId118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Анатолий Кайдалов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>, г.Москва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88" name="Image8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8" name="Image8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89" name="Image88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9" name="Image88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119">
                                <w:bookmarkStart w:id="49" w:name="Japan"/>
                                <w:bookmarkEnd w:id="49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Japan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 xml:space="preserve">4090  Кб </w:t>
                                <w:br/>
                                <w:t xml:space="preserve">14.11.2002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/>
                              </w:pPr>
                              <w:r>
                                <w:rPr>
                                  <w:color w:val="000000"/>
                                </w:rPr>
                                <w:t>Англо-японский и японско-английский словарь (последний состоит из двух файлов, в первом список слов даётся в японских слоговых азбуках, во втором - в иероглифах). Объем словарей: 55000, 49000 и 57000 словарных статей.</w:t>
                                <w:br/>
                                <w:t xml:space="preserve">Автор: </w:t>
                              </w:r>
                              <w:hyperlink r:id="rId120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Анатолий Кайдалов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 xml:space="preserve">, г.Москва. 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90" name="Image89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0" name="Image89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91" name="Image9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1" name="Image9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121">
                                <w:bookmarkStart w:id="50" w:name="Ruslat"/>
                                <w:bookmarkEnd w:id="50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Ruslat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 xml:space="preserve">785  Кб </w:t>
                                <w:br/>
                                <w:t xml:space="preserve">14.11.2002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color w:val="000000"/>
                                </w:rPr>
                                <w:t>Русско-латинский словарь содержит около 17000 словарных статей.</w:t>
                                <w:br/>
                                <w:t xml:space="preserve">Автор: </w:t>
                              </w:r>
                              <w:hyperlink r:id="rId122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Дмитрий Шалов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>, г.Минск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92" name="Image9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2" name="Image9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93" name="Image9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3" name="Image9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94" name="Image9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4" name="Image9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123">
                                <w:bookmarkStart w:id="51" w:name="Hebrew"/>
                                <w:bookmarkEnd w:id="51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Hebrew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 xml:space="preserve">1469  Кб </w:t>
                                <w:br/>
                                <w:t xml:space="preserve">Обновлен </w:t>
                                <w:br/>
                                <w:t xml:space="preserve">14.11.2002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color w:val="000000"/>
                                </w:rPr>
                                <w:t xml:space="preserve">Словари иврит-русский и русский-иврит. Содержат 27600 и 34200 словарных статей соответственно. </w:t>
                                <w:br/>
                                <w:t xml:space="preserve">Автор: </w:t>
                              </w:r>
                              <w:hyperlink r:id="rId124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Анатолий Кайдалов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>, г.Москва.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95" name="Image9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5" name="Image9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96" name="Image95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6" name="Image95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125">
                                <w:bookmarkStart w:id="52" w:name="Hungarian"/>
                                <w:bookmarkEnd w:id="52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Hungarian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 xml:space="preserve">3270  Кб </w:t>
                                <w:br/>
                                <w:t xml:space="preserve">Обновлен </w:t>
                                <w:br/>
                                <w:t xml:space="preserve">14.11.2002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color w:val="000000"/>
                                </w:rPr>
                                <w:t xml:space="preserve">Венгерско-английский и англо-венгерский словари. Cодержат около 98 тысяч и 60 тысяч словарных статей соответственно. Источник: </w:t>
                              </w:r>
                              <w:hyperlink r:id="rId126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FreeLang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 xml:space="preserve">, редакция: </w:t>
                              </w:r>
                              <w:hyperlink r:id="rId127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Назар В. Кравцив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>, Украина.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97" name="Image9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7" name="Image9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128">
                                <w:bookmarkStart w:id="53" w:name="Сhinese"/>
                                <w:bookmarkEnd w:id="53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Сhinese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 xml:space="preserve">1530  Кб </w:t>
                                <w:br/>
                                <w:t xml:space="preserve">Обновлен </w:t>
                                <w:br/>
                                <w:t xml:space="preserve">14.11.2002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color w:val="000000"/>
                                </w:rPr>
                                <w:t>Китайско-английские словари: фонетический, иероглифы; англо-китайский словарь. Содержат 15500, 20500 и 19000 словарных статей соответственно. Словари оптимизированы под совместное использование.</w:t>
                                <w:br/>
                                <w:t xml:space="preserve">Автор: </w:t>
                              </w:r>
                              <w:hyperlink r:id="rId129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Анатолий Кайдалов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 xml:space="preserve">, г.Москва. 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98" name="Image9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8" name="Image9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99" name="Image98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9" name="Image98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130">
                                <w:bookmarkStart w:id="54" w:name="Latrus"/>
                                <w:bookmarkEnd w:id="54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Latrus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 xml:space="preserve">65  Кб </w:t>
                                <w:br/>
                                <w:t xml:space="preserve">10.10.2002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/>
                              </w:pPr>
                              <w:r>
                                <w:rPr>
                                  <w:color w:val="000000"/>
                                </w:rPr>
                                <w:t xml:space="preserve">Латинско-русский и русско-латинский медицинско-фармацевтические словари, содержат 1900 и 1100 словарных статей соответственно. </w:t>
                                <w:br/>
                                <w:t xml:space="preserve">Автор: </w:t>
                              </w:r>
                              <w:hyperlink r:id="rId131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Анатолий Кайдалов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>, г.Москва.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00" name="Image99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00" name="Image99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01" name="Image10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01" name="Image10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132">
                                <w:bookmarkStart w:id="55" w:name="Latrus7"/>
                                <w:bookmarkEnd w:id="55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Latrus7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 xml:space="preserve">60  Кб </w:t>
                                <w:br/>
                                <w:t xml:space="preserve">10.10.2002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color w:val="000000"/>
                                </w:rPr>
                                <w:t>Латинско-русский и русско-латинский медицинско- фармацевтические словари, содержат 1900 и 1100 словарных статей соответственно.</w:t>
                                <w:br/>
                                <w:t xml:space="preserve">Автор: </w:t>
                              </w:r>
                              <w:hyperlink r:id="rId133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Анатолий Кайдалов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>, г.Москва.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02" name="Image10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02" name="Image10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03" name="Image10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03" name="Image10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04" name="Image10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04" name="Image10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134">
                                <w:bookmarkStart w:id="56" w:name="Investment"/>
                                <w:bookmarkEnd w:id="56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Investment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 xml:space="preserve">269  Кб </w:t>
                                <w:br/>
                                <w:t xml:space="preserve">08.10.2002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/>
                              </w:pPr>
                              <w:r>
                                <w:rPr>
                                  <w:color w:val="000000"/>
                                </w:rPr>
                                <w:t xml:space="preserve">Англо-русский толковый словарь инвестиционных терминов. Содержит около 3 000 словарных статей. </w:t>
                                <w:br/>
                                <w:t xml:space="preserve">Автор: </w:t>
                              </w:r>
                              <w:hyperlink r:id="rId135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Юрий Корчагин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>, г.Ижевск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05" name="Image10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05" name="Image10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06" name="Image105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06" name="Image105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07" name="Image10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07" name="Image10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136">
                                <w:bookmarkStart w:id="57" w:name="Arabic"/>
                                <w:bookmarkEnd w:id="57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Arabic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 xml:space="preserve">140  Кб </w:t>
                                <w:br/>
                                <w:t xml:space="preserve">07.10.2002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 xml:space="preserve">Арабско-русский словарь содержит 10 000 словарных статей. Данный словарь предназначен для интерпретации (перевода) арабских текстов, встречающихся в интернете, на товарных этикетках. При наборе электронного словаря не ставилась задача фонетического и грамматического руководства. Автор: </w:t>
                              </w:r>
                              <w:hyperlink r:id="rId137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Анатолий Кайдалов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>, г.Москва.</w:t>
                                <w:br/>
                                <w:t>Словарь-победитель конкурса 04.06.2003 г.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08" name="Image10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08" name="Image10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09" name="Image108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09" name="Image108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138">
                                <w:bookmarkStart w:id="58" w:name="Russian-Chinese"/>
                                <w:bookmarkEnd w:id="58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Russian-Chinese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 xml:space="preserve">21  Кб </w:t>
                                <w:br/>
                                <w:t xml:space="preserve">Обновлен </w:t>
                                <w:br/>
                                <w:t xml:space="preserve">07.10.2002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/>
                              </w:pPr>
                              <w:r>
                                <w:rPr>
                                  <w:color w:val="000000"/>
                                </w:rPr>
                                <w:t>Русско-китайский словарь включает 230 словарных статей. Улучшено оформление статей и для большинства из них добавлены латышские соответствия.</w:t>
                                <w:br/>
                                <w:t xml:space="preserve">Автор: </w:t>
                              </w:r>
                              <w:hyperlink r:id="rId139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Слава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 xml:space="preserve">, Латвия. Желающие внести свою лепту в создание словаря могут прислать словарные статьи автору. 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10" name="Image109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10" name="Image109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140">
                                <w:bookmarkStart w:id="59" w:name="OldEnglish"/>
                                <w:bookmarkEnd w:id="59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OldEnglish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 xml:space="preserve">29  Кб </w:t>
                                <w:br/>
                                <w:t xml:space="preserve">20.08.2002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color w:val="000000"/>
                                </w:rPr>
                                <w:t>Словари</w:t>
                              </w:r>
                              <w:r>
                                <w:rPr>
                                  <w:color w:val="000000"/>
                                  <w:lang w:val="en-US"/>
                                </w:rPr>
                                <w:t xml:space="preserve"> Old English-English </w:t>
                              </w:r>
                              <w:r>
                                <w:rPr>
                                  <w:color w:val="000000"/>
                                </w:rPr>
                                <w:t>и</w:t>
                              </w:r>
                              <w:r>
                                <w:rPr>
                                  <w:color w:val="000000"/>
                                  <w:lang w:val="en-US"/>
                                </w:rPr>
                                <w:t xml:space="preserve"> English-Old English. </w:t>
                              </w:r>
                              <w:r>
                                <w:rPr>
                                  <w:color w:val="000000"/>
                                </w:rPr>
                                <w:t xml:space="preserve">Содержат по 1000 словарных статей каждый. Источник: </w:t>
                              </w:r>
                              <w:hyperlink r:id="rId141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FreeLang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 xml:space="preserve">, редакция: </w:t>
                              </w:r>
                              <w:hyperlink r:id="rId142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Назар В. Кравцив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>, Украина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11" name="Image11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11" name="Image11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12" name="Image11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12" name="Image11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143">
                                <w:bookmarkStart w:id="60" w:name="Bhagavadgita"/>
                                <w:bookmarkEnd w:id="60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Bhagavadgita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 xml:space="preserve">42  Кб </w:t>
                                <w:br/>
                                <w:t xml:space="preserve">20.08.2002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color w:val="000000"/>
                                </w:rPr>
                                <w:t xml:space="preserve">Словарь Bhagavadgita UA: содержит полный стихотворный перевод Гиты на украинский язык. Статьи словаря соответствуют главам Гиты. Словарь Bhagavadgita Glossary UA: содержит глоссарий имён и понятий к украинскому переводу Гиты, в данной версии словарь включает 72 словарные статьи. Автор словарей </w:t>
                              </w:r>
                              <w:hyperlink r:id="rId144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Назар В. Кравцив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>, Украина.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13" name="Image11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13" name="Image11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145">
                                <w:bookmarkStart w:id="61" w:name="Sanskrit"/>
                                <w:bookmarkEnd w:id="61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Sanskrit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 xml:space="preserve">152  Кб </w:t>
                                <w:br/>
                                <w:t xml:space="preserve">12.08.2002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color w:val="000000"/>
                                </w:rPr>
                                <w:t xml:space="preserve">Санскритско-Английский Словарь. Содержит более 9000 словарных статей. </w:t>
                                <w:br/>
                                <w:t xml:space="preserve">Автор словаря </w:t>
                              </w:r>
                              <w:hyperlink r:id="rId146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Назар В. Кравцив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>, Украина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14" name="Image11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14" name="Image11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15" name="Image11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15" name="Image11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147">
                                <w:bookmarkStart w:id="62" w:name="DOW"/>
                                <w:bookmarkEnd w:id="62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DOW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 xml:space="preserve">184  Кб </w:t>
                                <w:br/>
                                <w:t xml:space="preserve">Обновлен </w:t>
                                <w:br/>
                                <w:t xml:space="preserve">29.07.2002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/>
                              </w:pPr>
                              <w:r>
                                <w:rPr>
                                  <w:color w:val="000000"/>
                                </w:rPr>
                                <w:t xml:space="preserve">Dictionary Of Wordplay представляет собой сборник каламбуров, скороговорок, шуток, уанлайнеров, шэггидогсторий, томсвифтеров, забавных определений и любых других примеров игры слов в английском языке. Содержит более 4000 статей. К словарю можно дополнительно подключить более </w:t>
                              </w:r>
                              <w:hyperlink r:id="rId148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100 картинок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 xml:space="preserve">, иллюстрирующих игру слов (4 424 Кб). </w:t>
                                <w:br/>
                                <w:t xml:space="preserve">Автор: студент Минского Государственного Лингвистического Университета </w:t>
                              </w:r>
                              <w:hyperlink r:id="rId149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Сазанович Виталий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>.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16" name="Image115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16" name="Image115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17" name="Image11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17" name="Image11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18" name="Image11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18" name="Image11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150">
                                <w:bookmarkStart w:id="63" w:name="Eng-ger"/>
                                <w:bookmarkEnd w:id="63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Eng-ger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 xml:space="preserve">149  Кб </w:t>
                                <w:br/>
                                <w:t xml:space="preserve">Обновлен </w:t>
                                <w:br/>
                                <w:t xml:space="preserve">29.07.2002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color w:val="000000"/>
                                </w:rPr>
                                <w:t>Англо-немецкий словарь идиом содержит около 5000 словарных статей.</w:t>
                                <w:br/>
                                <w:t xml:space="preserve">Автор: </w:t>
                              </w:r>
                              <w:hyperlink r:id="rId151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Слава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>, Латвия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19" name="Image118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19" name="Image118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152">
                                <w:bookmarkStart w:id="64" w:name="Geophysics"/>
                                <w:bookmarkEnd w:id="64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Geophysics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 xml:space="preserve">21  Кб </w:t>
                                <w:br/>
                                <w:t xml:space="preserve">25.06.2002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color w:val="000000"/>
                                </w:rPr>
                                <w:t>Англо-русский и русско-английский словари сокращений, используемых в прикладной геофизике. Содержат 170 и 140 словарных статей соответственно. Являются небольшой частью "Англо-русского и русско-английского словаря по прикладной геофизике".</w:t>
                                <w:br/>
                                <w:t xml:space="preserve">Автор словаря: канд. техн. наук </w:t>
                              </w:r>
                              <w:hyperlink r:id="rId153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А.В.Череповский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>. Под редакцией проф. Ильи Цванкина (Colorado School of Mines) и Юрия Савостьянова (ЕвроАзиатское геофизическое общество). Издательство Академии горных наук, Москва, 2002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20" name="Image119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20" name="Image119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21" name="Image12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21" name="Image12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154">
                                <w:bookmarkStart w:id="65" w:name="Fifaworldcup2002ph"/>
                                <w:bookmarkEnd w:id="65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Fifaworldcup2002ph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 xml:space="preserve">2500  Кб </w:t>
                                <w:br/>
                                <w:t xml:space="preserve">10.06.2002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 xml:space="preserve">Словарь "2002 FIFA World Cup". Словарь содержит подробную информацию о всех командах стран-участниц Чемпионата мира по футболу "2002 FIFA World Cup", а также о всех тренерах и игроках. </w:t>
                                <w:br/>
                                <w:t xml:space="preserve">В словаре 800 статей (32 команды, 32 тренера, 736 игроков) с фотографиями. Также есть версия словаря без фотографий. </w:t>
                                <w:br/>
                                <w:t xml:space="preserve">Автор: </w:t>
                              </w:r>
                              <w:hyperlink r:id="rId155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Василий Покидько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 xml:space="preserve"> (</w:t>
                              </w:r>
                              <w:hyperlink r:id="rId156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http://www.alldates.ru/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 xml:space="preserve">), г. Москва. </w:t>
                                <w:br/>
                                <w:t xml:space="preserve">Словарь-победитель конкурса 26.09.2002 г. 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22" name="Image12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22" name="Image12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23" name="Image12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23" name="Image12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157">
                                <w:bookmarkStart w:id="66" w:name="Fifaworldcup2002"/>
                                <w:bookmarkEnd w:id="66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Fifaworldcup2002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 xml:space="preserve">73  Кб </w:t>
                                <w:br/>
                                <w:t xml:space="preserve">10.06.2002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Словарь "2002 FIFA World Cup". Словарь содержит подробную информацию о всех командах стран-участниц Чемпионата мира по футболу "2002 FIFA World Cup", а также о всех тренерах и игроках.</w:t>
                                <w:br/>
                                <w:t xml:space="preserve">В словаре 800 статей (32 команды, 32 тренера, 736 игроков). Также есть версия с фотографиями. </w:t>
                                <w:br/>
                                <w:t xml:space="preserve">Автор: </w:t>
                              </w:r>
                              <w:hyperlink r:id="rId158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Василий Покидько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 xml:space="preserve"> (</w:t>
                              </w:r>
                              <w:hyperlink r:id="rId159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http://www.alldates.ru/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 xml:space="preserve">), г. Москва. </w:t>
                                <w:br/>
                                <w:t xml:space="preserve">Словарь-победитель конкурса 26.09.2002 г. 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24" name="Image12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24" name="Image12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25" name="Image12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25" name="Image12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160">
                                <w:bookmarkStart w:id="67" w:name="Fifaworldcup65ph"/>
                                <w:bookmarkEnd w:id="67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Fifaworldcup65ph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 xml:space="preserve">2500  Кб </w:t>
                                <w:br/>
                                <w:t xml:space="preserve">10.06.2002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Словарь "2002 FIFA World Cup". Словарь содержит подробную информацию о всех командах стран-участниц Чемпионата мира по футболу "2002 FIFA World Cup", а также о всех тренерах и игроках.</w:t>
                                <w:br/>
                                <w:t xml:space="preserve">В словаре 800 статей (32 команды, 32 тренера, 736 игроков) с фотографиями. Также есть версия без фотографий. </w:t>
                                <w:br/>
                                <w:t xml:space="preserve">Автор: </w:t>
                              </w:r>
                              <w:hyperlink r:id="rId161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Василий Покидько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 xml:space="preserve"> (</w:t>
                              </w:r>
                              <w:hyperlink r:id="rId162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http://www.alldates.ru/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 xml:space="preserve">), г. Москва. </w:t>
                                <w:br/>
                                <w:t xml:space="preserve">Словарь-победитель конкурса 26.09.2002 г. 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26" name="Image125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26" name="Image125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27" name="Image12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27" name="Image12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28" name="Image12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28" name="Image12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163">
                                <w:bookmarkStart w:id="68" w:name="Fifaworldcup65"/>
                                <w:bookmarkEnd w:id="68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Fifaworldcup65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 xml:space="preserve">85  Кб </w:t>
                                <w:br/>
                                <w:t xml:space="preserve">10.06.2002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Словарь "2002 FIFA World Cup". Словарь содержит подробную информацию о всех командах стран-участниц Чемпионата мира по футболу "2002 FIFA World Cup", а также о всех тренерах и игроках. В словаре 800 статей (32 команды, 32 тренера, 736 игроков). Также есть версия с фотографиями.</w:t>
                                <w:br/>
                                <w:t xml:space="preserve">Автор: </w:t>
                              </w:r>
                              <w:hyperlink r:id="rId164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Василий Покидько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 xml:space="preserve"> (</w:t>
                              </w:r>
                              <w:hyperlink r:id="rId165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http://www.alldates.ru/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 xml:space="preserve">), г. Москва. </w:t>
                                <w:br/>
                                <w:t xml:space="preserve">Словарь-победитель конкурса 26.09.2002 г. 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29" name="Image128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29" name="Image128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30" name="Image129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30" name="Image129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31" name="Image13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31" name="Image13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166">
                                <w:bookmarkStart w:id="69" w:name="Nuclear"/>
                                <w:bookmarkEnd w:id="69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Nuclear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 xml:space="preserve">188  Кб </w:t>
                                <w:br/>
                                <w:t xml:space="preserve">Обновлен </w:t>
                                <w:br/>
                                <w:t xml:space="preserve">15.05.2002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color w:val="000000"/>
                                </w:rPr>
                                <w:t>Англо-русский и русско-английский словари по радиационной безопасности. Объем словарей около 3000 и 3800 словарных статей соответственно.</w:t>
                                <w:br/>
                                <w:t xml:space="preserve">Автор: </w:t>
                              </w:r>
                              <w:hyperlink r:id="rId167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Никонов Дмитрий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>, Киев, Украина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32" name="Image13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32" name="Image13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33" name="Image13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33" name="Image13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34" name="Image13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34" name="Image13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168">
                                <w:bookmarkStart w:id="70" w:name="Account"/>
                                <w:bookmarkEnd w:id="70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Account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 xml:space="preserve">184  Кб </w:t>
                                <w:br/>
                                <w:t xml:space="preserve">13.05.2002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Англо-русский и русско-английский словари бухгалтерских терминов </w:t>
                                <w:br/>
                                <w:t xml:space="preserve">Автор: </w:t>
                              </w:r>
                              <w:hyperlink r:id="rId169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Андрюшин Андрей Валентинович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>, г. Москва</w:t>
                                <w:br/>
                                <w:t xml:space="preserve">Словарь-победитель конкурса 13.05.2002 г. 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35" name="Image13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35" name="Image13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36" name="Image135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36" name="Image135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37" name="Image13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37" name="Image13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170">
                                <w:bookmarkStart w:id="71" w:name="Geology"/>
                                <w:bookmarkEnd w:id="71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Geology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 xml:space="preserve">75  Кб </w:t>
                                <w:br/>
                                <w:t xml:space="preserve">01.04.2002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Англо-русский и русско-английский геологический словарь, содержит по 2500 слов и выражений каждого направления. </w:t>
                                <w:br/>
                                <w:t xml:space="preserve">Автор: </w:t>
                              </w:r>
                              <w:hyperlink r:id="rId171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Алексей Левин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 xml:space="preserve">, г. Москва </w:t>
                              </w:r>
                              <w:hyperlink r:id="rId172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http://geologic.fromru.com</w:t>
                                </w:r>
                              </w:hyperlink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38" name="Image13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38" name="Image13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39" name="Image138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39" name="Image138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40" name="Image139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40" name="Image139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173">
                                <w:bookmarkStart w:id="72" w:name="NumIntegration"/>
                                <w:bookmarkEnd w:id="72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NumIntegration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 xml:space="preserve">13  Кб </w:t>
                                <w:br/>
                                <w:t xml:space="preserve">Обновлен </w:t>
                                <w:br/>
                                <w:t xml:space="preserve">26.03.2002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color w:val="000000"/>
                                </w:rPr>
                                <w:t>Русско-английский словарь по численным методам интегрирования жестких систем обыкновенных дифференциальных уравнений. Содержит 160 словарных статей. </w:t>
                                <w:br/>
                                <w:t xml:space="preserve">Автор: </w:t>
                              </w:r>
                              <w:hyperlink r:id="rId174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Двинский Антон Леонидович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>, г. Красноярск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41" name="Image14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41" name="Image14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42" name="Image14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42" name="Image14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43" name="Image14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43" name="Image14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175">
                                <w:bookmarkStart w:id="73" w:name="Telecommunications"/>
                                <w:bookmarkEnd w:id="73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Telecommunications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 xml:space="preserve">39  Кб </w:t>
                                <w:br/>
                                <w:t xml:space="preserve">Обновлен </w:t>
                                <w:br/>
                                <w:t xml:space="preserve">15.03.2002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 xml:space="preserve">Словарь Telecommunications-E содержит 537 слов. </w:t>
                                <w:br/>
                                <w:t xml:space="preserve">Автор: Иносов Дмитрий Сергеевич, </w:t>
                              </w:r>
                              <w:hyperlink r:id="rId176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Parallels Worlds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>, Украина, Киев.</w:t>
                                <w:br/>
                                <w:t>Словарь-победитель конкурса 25.09.2001 г. 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44" name="Image14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44" name="Image14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45" name="Image14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45" name="Image14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46" name="Image145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46" name="Image145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177">
                                <w:bookmarkStart w:id="74" w:name="Mech"/>
                                <w:bookmarkEnd w:id="74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Mech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 xml:space="preserve">66  Кб </w:t>
                                <w:br/>
                                <w:t xml:space="preserve">18.02.2002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color w:val="000000"/>
                                </w:rPr>
                                <w:t>Словарь содержит, по большей части, английскую и русскую механическую и общенаучную терминологию.</w:t>
                                <w:br/>
                                <w:t xml:space="preserve">Автор: </w:t>
                              </w:r>
                              <w:hyperlink r:id="rId178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Николай Евгеньевич Леонтьев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>, г. Королёв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47" name="Image14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47" name="Image14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48" name="Image14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48" name="Image14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49" name="Image148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49" name="Image148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179">
                                <w:bookmarkStart w:id="75" w:name="Mechanics"/>
                                <w:bookmarkEnd w:id="75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Mechanics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 xml:space="preserve">73  Кб </w:t>
                                <w:br/>
                                <w:t xml:space="preserve">Обновлен </w:t>
                                <w:br/>
                                <w:t xml:space="preserve">07.02.2002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color w:val="000000"/>
                                </w:rPr>
                                <w:t>Русско-английский словарь по механике. </w:t>
                                <w:br/>
                                <w:t xml:space="preserve">Автор: </w:t>
                              </w:r>
                              <w:hyperlink r:id="rId180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Дмитрий Никонов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>, Киев, Украина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50" name="Image149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50" name="Image149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51" name="Image15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51" name="Image15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52" name="Image15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52" name="Image15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181">
                                <w:bookmarkStart w:id="76" w:name="MechGloss"/>
                                <w:bookmarkEnd w:id="76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MechGloss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 xml:space="preserve">90  Кб </w:t>
                                <w:br/>
                                <w:t xml:space="preserve">Обновлен </w:t>
                                <w:br/>
                                <w:t xml:space="preserve">07.02.2002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color w:val="000000"/>
                                </w:rPr>
                                <w:t>Англо-английский глоссарий по механике. </w:t>
                                <w:br/>
                                <w:t xml:space="preserve">Автор: </w:t>
                              </w:r>
                              <w:hyperlink r:id="rId182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Дмитрий Никонов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>, Киев, Украина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53" name="Image15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53" name="Image15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54" name="Image15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54" name="Image15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55" name="Image15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55" name="Image15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183">
                                <w:bookmarkStart w:id="77" w:name="Medicine"/>
                                <w:bookmarkEnd w:id="77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Medicine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 xml:space="preserve">18  Кб </w:t>
                                <w:br/>
                                <w:t xml:space="preserve">Обновлен </w:t>
                                <w:br/>
                                <w:t xml:space="preserve">20.11.2001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 xml:space="preserve">Англо-русский словарь медицинских аббревиатур. </w:t>
                                <w:br/>
                                <w:t xml:space="preserve">Идея и первая версия: Д. Дроздов, О. Удовиченко. </w:t>
                                <w:br/>
                                <w:t xml:space="preserve">Составители: К. Осадчий, О. Удовиченко. </w:t>
                                <w:br/>
                                <w:t>Редактор: Д. Дроздов.</w:t>
                                <w:br/>
                                <w:t xml:space="preserve">Словарь-победитель конкурса 28.02.2000 г. 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56" name="Image155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56" name="Image155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57" name="Image15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57" name="Image15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58" name="Image15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58" name="Image15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184">
                                <w:bookmarkStart w:id="78" w:name="Quake"/>
                                <w:bookmarkEnd w:id="78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Quake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 xml:space="preserve">123  Кб </w:t>
                                <w:br/>
                                <w:t xml:space="preserve">Обновлен </w:t>
                                <w:br/>
                                <w:t xml:space="preserve">12.11.2001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color w:val="000000"/>
                                </w:rPr>
                                <w:t>"Словарь первоквакера" - для любителей и профессионалов игры Quake. Содержит 726 статей. </w:t>
                                <w:br/>
                                <w:t xml:space="preserve">Автор: </w:t>
                              </w:r>
                              <w:hyperlink r:id="rId185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Назаров Денис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>, г.Уфа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59" name="Image158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59" name="Image158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60" name="Image159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60" name="Image159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61" name="Image16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61" name="Image16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186">
                                <w:bookmarkStart w:id="79" w:name="Filmcalendar"/>
                                <w:bookmarkEnd w:id="79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Filmcalendar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 xml:space="preserve">27  Кб </w:t>
                                <w:br/>
                                <w:t xml:space="preserve">12.10.2001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color w:val="000000"/>
                                </w:rPr>
                                <w:t>Словарь Кино (входят также даты, относящиеся к Телевидению и Театру). Содержит 633 статьи. </w:t>
                                <w:br/>
                                <w:t xml:space="preserve">Автор: </w:t>
                              </w:r>
                              <w:hyperlink r:id="rId187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Василий Покидько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 xml:space="preserve"> (</w:t>
                              </w:r>
                              <w:hyperlink r:id="rId188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http://www.alldates.ru/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>), г. Москва.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62" name="Image16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62" name="Image16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63" name="Image16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63" name="Image16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64" name="Image16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64" name="Image16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189">
                                <w:bookmarkStart w:id="80" w:name="Military"/>
                                <w:bookmarkEnd w:id="80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Military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 xml:space="preserve">128  Кб </w:t>
                                <w:br/>
                                <w:t xml:space="preserve">07.10.2001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color w:val="000000"/>
                                </w:rPr>
                                <w:t>Англо-русский словарь военных терминов и сокращений. Словарь построен на американской военной терминологии. Содержит 5000 статей.</w:t>
                                <w:br/>
                                <w:t xml:space="preserve">Автор: </w:t>
                              </w:r>
                              <w:hyperlink r:id="rId190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Витвицкий Роман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>, г.Киев, Украина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65" name="Image16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65" name="Image16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66" name="Image165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66" name="Image165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67" name="Image16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67" name="Image16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191">
                                <w:bookmarkStart w:id="81" w:name="Dahl"/>
                                <w:bookmarkEnd w:id="81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Dahl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 xml:space="preserve">8164  Кб </w:t>
                                <w:br/>
                                <w:t xml:space="preserve">Обновлен </w:t>
                                <w:br/>
                                <w:t xml:space="preserve">15.09.2001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color w:val="000000"/>
                                </w:rPr>
                                <w:t>В. Даль. Толковый словарь живаго великорускаго языка. Oколо 44000 словарных статей.</w:t>
                                <w:br/>
                                <w:t>Адаптация: © "Цитадель", Москва, 1998.</w:t>
                                <w:br/>
                                <w:t xml:space="preserve">Подготовка текста © </w:t>
                              </w:r>
                              <w:hyperlink r:id="rId192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Very Ltd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>, Israel (</w:t>
                              </w:r>
                              <w:hyperlink r:id="rId193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dic@veryltd.com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>), 2001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68" name="Image16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68" name="Image16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69" name="Image168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69" name="Image168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70" name="Image169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70" name="Image169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194">
                                <w:bookmarkStart w:id="82" w:name="Musiccalendar"/>
                                <w:bookmarkEnd w:id="82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Musiccalendar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 xml:space="preserve">25  Кб </w:t>
                                <w:br/>
                                <w:t xml:space="preserve">Обновлен </w:t>
                                <w:br/>
                                <w:t xml:space="preserve">27.06.2001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Словарь музыкальных дат. Содержит более 500 музыкальных дат.</w:t>
                                <w:br/>
                                <w:t xml:space="preserve">Автор: </w:t>
                              </w:r>
                              <w:hyperlink r:id="rId195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Василий Покидько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 xml:space="preserve"> (</w:t>
                              </w:r>
                              <w:hyperlink r:id="rId196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http://www.alldates.ru/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>), г. Москва.</w:t>
                                <w:br/>
                                <w:t>Словарь-победитель конкурса 25.09.2001 г. 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71" name="Image17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71" name="Image17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72" name="Image17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72" name="Image17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73" name="Image17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73" name="Image17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197">
                                <w:bookmarkStart w:id="83" w:name="Proverbs"/>
                                <w:bookmarkEnd w:id="83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Proverbs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 xml:space="preserve">72  Кб </w:t>
                                <w:br/>
                                <w:t xml:space="preserve">13.06.2001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 xml:space="preserve">1000 English Proverbs and Sayings - 1000 Английских пословиц и поговорок. Автор: </w:t>
                              </w:r>
                              <w:hyperlink r:id="rId198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А.П. Павлов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>Словарь-победитель конкурса 13.05.2002г.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74" name="Image17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74" name="Image17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75" name="Image17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75" name="Image17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76" name="Image175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76" name="Image175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199">
                                <w:bookmarkStart w:id="84" w:name="Extensions"/>
                                <w:bookmarkEnd w:id="84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Extensions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 xml:space="preserve">11  Кб </w:t>
                                <w:br/>
                                <w:t xml:space="preserve">18.04.2001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color w:val="000000"/>
                                </w:rPr>
                                <w:t>Словарь файловых расширений.</w:t>
                                <w:br/>
                                <w:t xml:space="preserve">Автор: Иносов Дмитрий Сергеевич, </w:t>
                              </w:r>
                              <w:hyperlink r:id="rId200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Parallel Worlds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>, Украина, Киев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77" name="Image17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77" name="Image17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78" name="Image17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78" name="Image17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79" name="Image178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79" name="Image178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201">
                                <w:bookmarkStart w:id="85" w:name="Budo"/>
                                <w:bookmarkEnd w:id="85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Budo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 xml:space="preserve">69  Кб </w:t>
                                <w:br/>
                                <w:t xml:space="preserve">29.01.2001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color w:val="000000"/>
                                </w:rPr>
                                <w:t>Японско-русский словарь терминов японских боевых искусств, содержит более 700 слов.</w:t>
                                <w:br/>
                                <w:t xml:space="preserve">Автор: </w:t>
                              </w:r>
                              <w:hyperlink r:id="rId202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Арефьев А.А.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>, г. Москва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80" name="Image179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80" name="Image179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81" name="Image18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81" name="Image18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82" name="Image18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82" name="Image18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203">
                                <w:bookmarkStart w:id="86" w:name="Biology"/>
                                <w:bookmarkEnd w:id="86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Biology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 xml:space="preserve">248  Кб </w:t>
                                <w:br/>
                                <w:t xml:space="preserve">23.09.2000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color w:val="000000"/>
                                </w:rPr>
                                <w:t>Словарь биологических терминов, содержит более 3500 статей.</w:t>
                                <w:br/>
                                <w:t xml:space="preserve">Автор: </w:t>
                              </w:r>
                              <w:hyperlink r:id="rId204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Виктор Селедцов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>, доктор наук, Руководитель Иммуногематологического отделения Института Клинической Иммунологии РАМН, г. Новосибирск, Россия.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83" name="Image18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83" name="Image18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84" name="Image18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84" name="Image18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85" name="Image18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85" name="Image18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205">
                                <w:bookmarkStart w:id="87" w:name="Idioms"/>
                                <w:bookmarkEnd w:id="87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Idioms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 xml:space="preserve">52  Кб </w:t>
                                <w:br/>
                                <w:t xml:space="preserve">23.09.2000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Словарь идиом, содержит около 700 статей.</w:t>
                                <w:br/>
                                <w:t xml:space="preserve">Автор: </w:t>
                              </w:r>
                              <w:hyperlink r:id="rId206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Виктор Селедцов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>, доктор наук, Руководитель Иммуногематологического отделения Института Клинической Иммунологии РАМН, г. Новосибирск, Россия.</w:t>
                                <w:br/>
                                <w:t>Словарь-победитель конкурса 25.09.2001. 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86" name="Image185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86" name="Image185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87" name="Image18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87" name="Image18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88" name="Image18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88" name="Image18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207">
                                <w:bookmarkStart w:id="88" w:name="Bible"/>
                                <w:bookmarkEnd w:id="88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Bible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 xml:space="preserve">1534  Кб </w:t>
                                <w:br/>
                                <w:t xml:space="preserve">20.09.2000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color w:val="000000"/>
                                </w:rPr>
                                <w:t>Словарь "Русская Синодальная Библия"</w:t>
                                <w:br/>
                                <w:t xml:space="preserve">Автор: </w:t>
                              </w:r>
                              <w:hyperlink r:id="rId208" w:tgtFrame="_new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Тимофей Ха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> (</w:t>
                              </w:r>
                              <w:hyperlink r:id="rId209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http://biblerussia.org/software/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>)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89" name="Image188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89" name="Image188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90" name="Image189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90" name="Image189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91" name="Image19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91" name="Image19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210">
                                <w:bookmarkStart w:id="89" w:name="Interlingua"/>
                                <w:bookmarkEnd w:id="89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Interlingua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 xml:space="preserve">178  Кб </w:t>
                                <w:br/>
                                <w:t xml:space="preserve">13.08.2000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color w:val="000000"/>
                                </w:rPr>
                                <w:t>Словарь международного языка Interlingua (Интерлингва-Русский).</w:t>
                                <w:br/>
                                <w:t>Словарь содержит около 9000 слов. Словарная база составлена на основе словаря Виктора Чернавского из Алапаевска Свердловской области с его авторского согласия.</w:t>
                                <w:br/>
                                <w:t xml:space="preserve">Автор: </w:t>
                              </w:r>
                              <w:hyperlink r:id="rId211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 xml:space="preserve">Белицкий C.Ю. 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>, г. Артём, Приморский край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92" name="Image19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92" name="Image19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93" name="Image19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93" name="Image19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94" name="Image19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94" name="Image19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212">
                                <w:bookmarkStart w:id="90" w:name="Security"/>
                                <w:bookmarkEnd w:id="90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Security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 xml:space="preserve">138  Кб </w:t>
                                <w:br/>
                                <w:t xml:space="preserve">07.06.2000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color w:val="000000"/>
                                </w:rPr>
                                <w:t>Англо-русско-украинский толковый словарь по защите информации. Около 1000 статей.</w:t>
                                <w:br/>
                                <w:t xml:space="preserve">Автор: Иносов Дмитрий Сергеевич, </w:t>
                              </w:r>
                              <w:hyperlink r:id="rId213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Parallels Worlds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>, Киев, Украина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95" name="Image19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95" name="Image19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96" name="Image195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96" name="Image195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97" name="Image19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97" name="Image19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214">
                                <w:bookmarkStart w:id="91" w:name="Ido"/>
                                <w:bookmarkEnd w:id="91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Ido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 xml:space="preserve">98  Кб </w:t>
                                <w:br/>
                                <w:t xml:space="preserve">Обновлен </w:t>
                                <w:br/>
                                <w:t xml:space="preserve">22.05.2000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color w:val="000000"/>
                                </w:rPr>
                                <w:t xml:space="preserve">Словарь международного языка Ido (Идо-русско-английский). Объем - около 4000 словарных статей. </w:t>
                                <w:br/>
                                <w:t xml:space="preserve">Автор: </w:t>
                              </w:r>
                              <w:hyperlink r:id="rId215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Белицкий С.Ю.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>, г. Артем, Приморский край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98" name="Image19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98" name="Image19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199" name="Image198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99" name="Image198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200" name="Image199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00" name="Image199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216">
                                <w:bookmarkStart w:id="92" w:name="Indonesia"/>
                                <w:bookmarkEnd w:id="92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Indonesia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 xml:space="preserve">391  Кб </w:t>
                                <w:br/>
                                <w:t xml:space="preserve">06.05.2000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color w:val="000000"/>
                                </w:rPr>
                                <w:t>Индонезийско</w:t>
                              </w:r>
                              <w:r>
                                <w:rPr>
                                  <w:color w:val="000000"/>
                                  <w:lang w:val="en-US"/>
                                </w:rPr>
                                <w:t>-</w:t>
                              </w:r>
                              <w:r>
                                <w:rPr>
                                  <w:color w:val="000000"/>
                                </w:rPr>
                                <w:t>английский</w:t>
                              </w:r>
                              <w:r>
                                <w:rPr>
                                  <w:color w:val="000000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color w:val="000000"/>
                                </w:rPr>
                                <w:t>словарь</w:t>
                              </w:r>
                              <w:r>
                                <w:rPr>
                                  <w:color w:val="000000"/>
                                  <w:lang w:val="en-US"/>
                                </w:rPr>
                                <w:t xml:space="preserve"> (Indonesian-English Dictionary).</w:t>
                                <w:br/>
                              </w:r>
                              <w:r>
                                <w:rPr>
                                  <w:color w:val="000000"/>
                                </w:rPr>
                                <w:t xml:space="preserve">(c) 1999 </w:t>
                              </w:r>
                              <w:hyperlink r:id="rId217"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В.К.Бураков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t>, 1-е издание, 22717 статей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201" name="Image20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01" name="Image20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202" name="Image20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02" name="Image20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203" name="Image20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03" name="Image20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218">
                                <w:bookmarkStart w:id="93" w:name="Hacker"/>
                                <w:bookmarkEnd w:id="93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Hacker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 xml:space="preserve">99  Кб </w:t>
                                <w:br/>
                                <w:t xml:space="preserve">20.12.1999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 xml:space="preserve">Словарь хакерской терминологии. </w:t>
                                <w:br/>
                                <w:t>Автор: Бураков В.К., Московская обл.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204" name="Image20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04" name="Image20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205" name="Image20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05" name="Image20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206" name="Image205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06" name="Image205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219">
                                <w:bookmarkStart w:id="94" w:name="LatEngDic"/>
                                <w:bookmarkEnd w:id="94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LatEngDic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 xml:space="preserve">107  Кб </w:t>
                                <w:br/>
                                <w:t xml:space="preserve">23.11.1999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 xml:space="preserve">Латинско-английский словарь (Latin-English Dictionary). 1-е издание </w:t>
                                <w:br/>
                                <w:t>Автор: Бураков В.К., Московская обл.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207" name="Image20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07" name="Image20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208" name="Image20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08" name="Image20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209" name="Image208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09" name="Image208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220">
                                <w:bookmarkStart w:id="95" w:name="Phobia"/>
                                <w:bookmarkEnd w:id="95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Phobia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 xml:space="preserve">6  Кб </w:t>
                                <w:br/>
                                <w:t xml:space="preserve">02.10.1999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Словарь "Phobia": "Англо-русский словарь "страхов" - навязчивых состояний. Узнайте, как называется то, чего вы боитесь!</w:t>
                                <w:br/>
                                <w:t>Автор: Родионова Лидия Тихоновна, Московская обл., Нарофоминский р-н, Кокошкино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210" name="Image209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10" name="Image209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211" name="Image21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11" name="Image21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212" name="Image21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12" name="Image21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221">
                                <w:bookmarkStart w:id="96" w:name="Pipeline"/>
                                <w:bookmarkEnd w:id="96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Pipeline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 xml:space="preserve">20  Кб </w:t>
                                <w:br/>
                                <w:t xml:space="preserve">Обновлен </w:t>
                                <w:br/>
                                <w:t xml:space="preserve">11.08.1999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 xml:space="preserve">Словарь терминов и сокращений, связанных с трубопроводами для транспортировки нефти и газа. </w:t>
                                <w:br/>
                                <w:t>Автор: Александр Качанов, г. Гомель, Беларусь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213" name="Image21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13" name="Image21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214" name="Image21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14" name="Image21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215" name="Image21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15" name="Image21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222">
                                <w:bookmarkStart w:id="97" w:name="Linguist"/>
                                <w:bookmarkEnd w:id="97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Linguist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 xml:space="preserve">24  Кб </w:t>
                                <w:br/>
                                <w:t xml:space="preserve">11.06.1999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 xml:space="preserve">Англо-русско-английский словарь-справочник основных терминов по лингвистике. </w:t>
                                <w:br/>
                                <w:t>Автор: Владимир Буколов-Ронский, г. Пятигорск (Пятигорский педагогический институт иностранных языков).</w:t>
                                <w:br/>
                                <w:t xml:space="preserve">Словарь-победитель конкурса 15.11.99. 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216" name="Image215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16" name="Image215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217" name="Image21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17" name="Image21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218" name="Image21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18" name="Image21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223">
                                <w:bookmarkStart w:id="98" w:name="Internet"/>
                                <w:bookmarkEnd w:id="98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Internet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 xml:space="preserve">9  Кб </w:t>
                                <w:br/>
                                <w:t xml:space="preserve">11.06.1999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 xml:space="preserve">Словарь терминов и сокращений, связаных с Интернетом. </w:t>
                                <w:br/>
                                <w:t>Автор: Александр Качанов, г. Гомель, Беларусь.</w:t>
                                <w:br/>
                                <w:t>Словарь-победитель конкурса 25.09.2001. 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219" name="Image218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19" name="Image218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220" name="Image219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20" name="Image219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221" name="Image22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21" name="Image22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224">
                                <w:bookmarkStart w:id="99" w:name="Network"/>
                                <w:bookmarkEnd w:id="99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Network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 xml:space="preserve">44  Кб </w:t>
                                <w:br/>
                                <w:t xml:space="preserve">11.06.1999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 xml:space="preserve">Глоссарий сетевых терминов. </w:t>
                                <w:br/>
                                <w:t>Автор: Николай Малых, BiLiM Systems Ltd.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222" name="Image22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22" name="Image22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223" name="Image22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23" name="Image22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224" name="Image22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24" name="Image22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4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225">
                                <w:bookmarkStart w:id="100" w:name="Garment"/>
                                <w:bookmarkEnd w:id="100"/>
                                <w:r>
                                  <w:rPr>
                                    <w:rStyle w:val="InternetLink"/>
                                    <w:color w:val="000000"/>
                                    <w:u w:val="single"/>
                                  </w:rPr>
                                  <w:t>Garment</w:t>
                                </w:r>
                              </w:hyperlink>
                              <w:r>
                                <w:rPr>
                                  <w:color w:val="000000"/>
                                </w:rPr>
                                <w:br/>
                                <w:t xml:space="preserve">3  Кб </w:t>
                                <w:br/>
                                <w:t xml:space="preserve">11.06.1999 </w:t>
                              </w:r>
                            </w:p>
                          </w:tc>
                          <w:tc>
                            <w:tcPr>
                              <w:tcW w:w="394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 xml:space="preserve">Словарь терминов, связанных с промышленной кройкой и шитьем, созданием лекал. </w:t>
                                <w:br/>
                                <w:t>Автор: Александр Качанов, г. Гомель, Беларусь.</w:t>
                              </w:r>
                            </w:p>
                          </w:tc>
                          <w:tc>
                            <w:tcPr>
                              <w:tcW w:w="58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225" name="Image22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25" name="Image22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226" name="Image225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26" name="Image225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8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drawing>
                                  <wp:inline distT="0" distB="0" distL="0" distR="0">
                                    <wp:extent cx="304165" cy="304165"/>
                                    <wp:effectExtent l="0" t="0" r="0" b="0"/>
                                    <wp:docPr id="227" name="Image22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27" name="Image22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165" cy="3041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280" w:after="280"/>
                          <w:rPr/>
                        </w:pPr>
                        <w:r>
                          <w:rPr/>
                          <w:t>Словари, созданные в 8 версии ABBYY Lingvo, подключаются только к 8 версии.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/>
                        </w:pPr>
                        <w:r>
                          <w:rPr/>
                          <w:t>Словари, созданные в 7 версии и ниже, при подключении к 8 версии автоматически конвертируются.</w:t>
                        </w:r>
                      </w:p>
                      <w:p>
                        <w:pPr>
                          <w:pStyle w:val="Normal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8553" w:type="dxa"/>
                  <w:gridSpan w:val="2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6"/>
                    <w:gridCol w:w="8281"/>
                    <w:gridCol w:w="136"/>
                  </w:tblGrid>
                  <w:tr>
                    <w:trPr>
                      <w:trHeight w:val="135" w:hRule="atLeast"/>
                    </w:trPr>
                    <w:tc>
                      <w:tcPr>
                        <w:tcW w:w="1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tLeast" w:line="135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drawing>
                            <wp:inline distT="0" distB="0" distL="0" distR="0">
                              <wp:extent cx="84455" cy="84455"/>
                              <wp:effectExtent l="0" t="0" r="0" b="0"/>
                              <wp:docPr id="228" name="Image22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28" name="Image22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455" cy="8445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28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tLeast" w:line="135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drawing>
                            <wp:inline distT="0" distB="0" distL="0" distR="0">
                              <wp:extent cx="5189855" cy="27305"/>
                              <wp:effectExtent l="0" t="0" r="0" b="0"/>
                              <wp:docPr id="229" name="Image22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29" name="Image22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189855" cy="2730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tLeast" w:line="135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drawing>
                            <wp:inline distT="0" distB="0" distL="0" distR="0">
                              <wp:extent cx="84455" cy="84455"/>
                              <wp:effectExtent l="0" t="0" r="0" b="0"/>
                              <wp:docPr id="230" name="Image22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30" name="Image22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455" cy="8445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870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0500" cy="142875"/>
                  <wp:effectExtent l="0" t="0" r="0" b="0"/>
                  <wp:docPr id="231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</w:rPr>
              <w:drawing>
                <wp:inline distT="0" distB="0" distL="0" distR="0">
                  <wp:extent cx="7620" cy="7620"/>
                  <wp:effectExtent l="0" t="0" r="0" b="0"/>
                  <wp:docPr id="232" name="Image231" descr="">
                    <a:hlinkClick xmlns:a="http://schemas.openxmlformats.org/drawingml/2006/main" r:id="rId2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1" descr="">
                            <a:hlinkClick r:id="rId2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5.abbyy.com/LingvoDict/EngUkr.zip" TargetMode="External"/><Relationship Id="rId3" Type="http://schemas.openxmlformats.org/officeDocument/2006/relationships/hyperlink" Target="mailto:nodice@fm.com.ua" TargetMode="External"/><Relationship Id="rId4" Type="http://schemas.openxmlformats.org/officeDocument/2006/relationships/hyperlink" Target="http://fr5.abbyy.com/LingvoDict/EngRom.zip" TargetMode="External"/><Relationship Id="rId5" Type="http://schemas.openxmlformats.org/officeDocument/2006/relationships/hyperlink" Target="mailto:xh@ua.fm" TargetMode="External"/><Relationship Id="rId6" Type="http://schemas.openxmlformats.org/officeDocument/2006/relationships/hyperlink" Target="http://fr5.abbyy.com/LingvoDict/Stylistics.zip" TargetMode="External"/><Relationship Id="rId7" Type="http://schemas.openxmlformats.org/officeDocument/2006/relationships/hyperlink" Target="mailto:ark@mksat.net" TargetMode="External"/><Relationship Id="rId8" Type="http://schemas.openxmlformats.org/officeDocument/2006/relationships/hyperlink" Target="http://fr5.abbyy.com/LingvoDict/ModernEnc.zip" TargetMode="External"/><Relationship Id="rId9" Type="http://schemas.openxmlformats.org/officeDocument/2006/relationships/hyperlink" Target="mailto:tolikkaidalov@yandex.ru" TargetMode="External"/><Relationship Id="rId10" Type="http://schemas.openxmlformats.org/officeDocument/2006/relationships/hyperlink" Target="http://fr5.abbyy.com/LingvoDict/affaires.zip" TargetMode="External"/><Relationship Id="rId11" Type="http://schemas.openxmlformats.org/officeDocument/2006/relationships/hyperlink" Target="mailto:bennot@mail.ru" TargetMode="External"/><Relationship Id="rId12" Type="http://schemas.openxmlformats.org/officeDocument/2006/relationships/hyperlink" Target="http://fr5.abbyy.com/LingvoDict/dianetika.zip" TargetMode="External"/><Relationship Id="rId13" Type="http://schemas.openxmlformats.org/officeDocument/2006/relationships/hyperlink" Target="mailto:vit@psyberia.ru" TargetMode="External"/><Relationship Id="rId14" Type="http://schemas.openxmlformats.org/officeDocument/2006/relationships/hyperlink" Target="http://fr5.abbyy.com/LingvoDict/Geshtalp.zip" TargetMode="External"/><Relationship Id="rId15" Type="http://schemas.openxmlformats.org/officeDocument/2006/relationships/hyperlink" Target="mailto:vit@psyberia.ru" TargetMode="External"/><Relationship Id="rId16" Type="http://schemas.openxmlformats.org/officeDocument/2006/relationships/hyperlink" Target="http://fr5.abbyy.com/LingvoDict/NewAbbreviationsEE.zip" TargetMode="External"/><Relationship Id="rId17" Type="http://schemas.openxmlformats.org/officeDocument/2006/relationships/hyperlink" Target="http://home.snafu.de/ohei/" TargetMode="External"/><Relationship Id="rId18" Type="http://schemas.openxmlformats.org/officeDocument/2006/relationships/hyperlink" Target="mailto:stuff@tut.by" TargetMode="External"/><Relationship Id="rId19" Type="http://schemas.openxmlformats.org/officeDocument/2006/relationships/hyperlink" Target="http://fr5.abbyy.com/LingvoDict/nlp.zip" TargetMode="External"/><Relationship Id="rId20" Type="http://schemas.openxmlformats.org/officeDocument/2006/relationships/hyperlink" Target="mailto:vit@psyberia.ru" TargetMode="External"/><Relationship Id="rId21" Type="http://schemas.openxmlformats.org/officeDocument/2006/relationships/hyperlink" Target="http://fr5.abbyy.com/LingvoDict/mmsoilgas.zip" TargetMode="External"/><Relationship Id="rId22" Type="http://schemas.openxmlformats.org/officeDocument/2006/relationships/hyperlink" Target="http://fr5.abbyy.com/LingvoDict/mmsoilgaspictures.zip" TargetMode="External"/><Relationship Id="rId23" Type="http://schemas.openxmlformats.org/officeDocument/2006/relationships/hyperlink" Target="mailto:maria-sorokina@narod.ru" TargetMode="External"/><Relationship Id="rId24" Type="http://schemas.openxmlformats.org/officeDocument/2006/relationships/hyperlink" Target="http://www.maria-sorokina.nm.ru/" TargetMode="External"/><Relationship Id="rId25" Type="http://schemas.openxmlformats.org/officeDocument/2006/relationships/hyperlink" Target="http://fr5.abbyy.com/LingvoDict/Biblerus.zip" TargetMode="External"/><Relationship Id="rId26" Type="http://schemas.openxmlformats.org/officeDocument/2006/relationships/hyperlink" Target="http://www.veryltd.com/" TargetMode="External"/><Relationship Id="rId27" Type="http://schemas.openxmlformats.org/officeDocument/2006/relationships/hyperlink" Target="mailto:dic@veryltd.com" TargetMode="External"/><Relationship Id="rId28" Type="http://schemas.openxmlformats.org/officeDocument/2006/relationships/hyperlink" Target="http://fr5.abbyy.com/LingvoDict/BibleEnc.zip" TargetMode="External"/><Relationship Id="rId29" Type="http://schemas.openxmlformats.org/officeDocument/2006/relationships/hyperlink" Target="http://www.veryltd.com/" TargetMode="External"/><Relationship Id="rId30" Type="http://schemas.openxmlformats.org/officeDocument/2006/relationships/hyperlink" Target="mailto:dic@veryltd.com" TargetMode="External"/><Relationship Id="rId31" Type="http://schemas.openxmlformats.org/officeDocument/2006/relationships/hyperlink" Target="http://fr5.abbyy.com/LingvoDict/BibleDic.zip" TargetMode="External"/><Relationship Id="rId32" Type="http://schemas.openxmlformats.org/officeDocument/2006/relationships/hyperlink" Target="mailto:vladimir35@mtu-net.ru" TargetMode="External"/><Relationship Id="rId33" Type="http://schemas.openxmlformats.org/officeDocument/2006/relationships/hyperlink" Target="http://www.veryltd.com/" TargetMode="External"/><Relationship Id="rId34" Type="http://schemas.openxmlformats.org/officeDocument/2006/relationships/hyperlink" Target="mailto:dic@veryltd.com" TargetMode="External"/><Relationship Id="rId35" Type="http://schemas.openxmlformats.org/officeDocument/2006/relationships/hyperlink" Target="http://fr5.abbyy.com/LingvoDict/Dahl8.zip" TargetMode="External"/><Relationship Id="rId36" Type="http://schemas.openxmlformats.org/officeDocument/2006/relationships/hyperlink" Target="http://www.veryltd.com/" TargetMode="External"/><Relationship Id="rId37" Type="http://schemas.openxmlformats.org/officeDocument/2006/relationships/hyperlink" Target="http://fr5.abbyy.com/LingvoDict/Webster.zip" TargetMode="External"/><Relationship Id="rId38" Type="http://schemas.openxmlformats.org/officeDocument/2006/relationships/hyperlink" Target="http://www.veryltd.com/" TargetMode="External"/><Relationship Id="rId39" Type="http://schemas.openxmlformats.org/officeDocument/2006/relationships/hyperlink" Target="http://fr5.abbyy.com/LingvoDict/Ushakov.zip" TargetMode="External"/><Relationship Id="rId40" Type="http://schemas.openxmlformats.org/officeDocument/2006/relationships/hyperlink" Target="http://www.veryltd.com/" TargetMode="External"/><Relationship Id="rId41" Type="http://schemas.openxmlformats.org/officeDocument/2006/relationships/hyperlink" Target="http://fr5.abbyy.com/LingvoDict/Familier.zip" TargetMode="External"/><Relationship Id="rId42" Type="http://schemas.openxmlformats.org/officeDocument/2006/relationships/hyperlink" Target="mailto:bennot@mail.ru" TargetMode="External"/><Relationship Id="rId43" Type="http://schemas.openxmlformats.org/officeDocument/2006/relationships/hyperlink" Target="http://www.nayanova.edu/" TargetMode="External"/><Relationship Id="rId44" Type="http://schemas.openxmlformats.org/officeDocument/2006/relationships/hyperlink" Target="http://fr5.abbyy.com/LingvoDict/Slangi.zip" TargetMode="External"/><Relationship Id="rId45" Type="http://schemas.openxmlformats.org/officeDocument/2006/relationships/hyperlink" Target="mailto:isrgff@mail.ru" TargetMode="External"/><Relationship Id="rId46" Type="http://schemas.openxmlformats.org/officeDocument/2006/relationships/hyperlink" Target="http://fr5.abbyy.com/LingvoDict/IdiomsER.zip" TargetMode="External"/><Relationship Id="rId47" Type="http://schemas.openxmlformats.org/officeDocument/2006/relationships/hyperlink" Target="mailto:ark@mksat.netv" TargetMode="External"/><Relationship Id="rId48" Type="http://schemas.openxmlformats.org/officeDocument/2006/relationships/hyperlink" Target="http://fr5.abbyy.com/LingvoDict/Abbreviations.zip" TargetMode="External"/><Relationship Id="rId49" Type="http://schemas.openxmlformats.org/officeDocument/2006/relationships/hyperlink" Target="mailto:vosoni@kbi.kiev.ua" TargetMode="External"/><Relationship Id="rId50" Type="http://schemas.openxmlformats.org/officeDocument/2006/relationships/hyperlink" Target="http://fr5.abbyy.com/LingvoDict/LatinRus.zip" TargetMode="External"/><Relationship Id="rId51" Type="http://schemas.openxmlformats.org/officeDocument/2006/relationships/hyperlink" Target="mailto:tolikkaidalov@yandex.ru" TargetMode="External"/><Relationship Id="rId52" Type="http://schemas.openxmlformats.org/officeDocument/2006/relationships/hyperlink" Target="http://80.242.69.165/~ornemus/" TargetMode="External"/><Relationship Id="rId53" Type="http://schemas.openxmlformats.org/officeDocument/2006/relationships/hyperlink" Target="http://fr5.abbyy.com/LingvoDict/SanskritMW.zip" TargetMode="External"/><Relationship Id="rId54" Type="http://schemas.openxmlformats.org/officeDocument/2006/relationships/hyperlink" Target="mailto:tolikkaidalov@yandex.ru" TargetMode="External"/><Relationship Id="rId55" Type="http://schemas.openxmlformats.org/officeDocument/2006/relationships/hyperlink" Target="http://fr5.abbyy.com/LingvoDict/Presse.zip" TargetMode="External"/><Relationship Id="rId56" Type="http://schemas.openxmlformats.org/officeDocument/2006/relationships/hyperlink" Target="mailto:bennot@mail.ru" TargetMode="External"/><Relationship Id="rId57" Type="http://schemas.openxmlformats.org/officeDocument/2006/relationships/hyperlink" Target="http://bennot.narod.ru/" TargetMode="External"/><Relationship Id="rId58" Type="http://schemas.openxmlformats.org/officeDocument/2006/relationships/hyperlink" Target="http://fr5.abbyy.com/LingvoDict/TechInterpreter.zip" TargetMode="External"/><Relationship Id="rId59" Type="http://schemas.openxmlformats.org/officeDocument/2006/relationships/hyperlink" Target="mailto:dictionary@kaluga.ru" TargetMode="External"/><Relationship Id="rId60" Type="http://schemas.openxmlformats.org/officeDocument/2006/relationships/hyperlink" Target="http://fr5.abbyy.com/LingvoDict/AVAOil&amp;Gas.zip" TargetMode="External"/><Relationship Id="rId61" Type="http://schemas.openxmlformats.org/officeDocument/2006/relationships/hyperlink" Target="mailto:andrua@hotbox.ru" TargetMode="External"/><Relationship Id="rId62" Type="http://schemas.openxmlformats.org/officeDocument/2006/relationships/hyperlink" Target="http://fr5.abbyy.com/LingvoDict/French.zip" TargetMode="External"/><Relationship Id="rId63" Type="http://schemas.openxmlformats.org/officeDocument/2006/relationships/hyperlink" Target="mailto:tolikkaidalov@yandex.ru" TargetMode="External"/><Relationship Id="rId64" Type="http://schemas.openxmlformats.org/officeDocument/2006/relationships/hyperlink" Target="http://fr5.abbyy.com/LingvoDict/Horse.zip" TargetMode="External"/><Relationship Id="rId65" Type="http://schemas.openxmlformats.org/officeDocument/2006/relationships/hyperlink" Target="mailto:s_sukhov@mail.ru" TargetMode="External"/><Relationship Id="rId66" Type="http://schemas.openxmlformats.org/officeDocument/2006/relationships/hyperlink" Target="http://fr5.abbyy.com/LingvoDict/Esperanto8.zip" TargetMode="External"/><Relationship Id="rId67" Type="http://schemas.openxmlformats.org/officeDocument/2006/relationships/hyperlink" Target="http://stirlitz.narod.ru/" TargetMode="External"/><Relationship Id="rId68" Type="http://schemas.openxmlformats.org/officeDocument/2006/relationships/hyperlink" Target="http://fr5.abbyy.com/LingvoDict/Esperanto7.zip" TargetMode="External"/><Relationship Id="rId69" Type="http://schemas.openxmlformats.org/officeDocument/2006/relationships/hyperlink" Target="http://stirlitz.narod.ru/" TargetMode="External"/><Relationship Id="rId70" Type="http://schemas.openxmlformats.org/officeDocument/2006/relationships/hyperlink" Target="http://fr5.abbyy.com/LingvoDict/Korean.zip" TargetMode="External"/><Relationship Id="rId71" Type="http://schemas.openxmlformats.org/officeDocument/2006/relationships/hyperlink" Target="mailto:tolikkaidalov@yandex.ru" TargetMode="External"/><Relationship Id="rId72" Type="http://schemas.openxmlformats.org/officeDocument/2006/relationships/hyperlink" Target="http://fr5.abbyy.com/LingvoDict/Greek(AncientGr-Ru).zip" TargetMode="External"/><Relationship Id="rId73" Type="http://schemas.openxmlformats.org/officeDocument/2006/relationships/hyperlink" Target="mailto:tolikkaidalov@yandex.ru" TargetMode="External"/><Relationship Id="rId74" Type="http://schemas.openxmlformats.org/officeDocument/2006/relationships/hyperlink" Target="http://fr5.abbyy.com/LingvoDict/Jargon.zip" TargetMode="External"/><Relationship Id="rId75" Type="http://schemas.openxmlformats.org/officeDocument/2006/relationships/hyperlink" Target="mailto:kuniver@list.ru" TargetMode="External"/><Relationship Id="rId76" Type="http://schemas.openxmlformats.org/officeDocument/2006/relationships/hyperlink" Target="http://kuniver.narod.ru/" TargetMode="External"/><Relationship Id="rId77" Type="http://schemas.openxmlformats.org/officeDocument/2006/relationships/hyperlink" Target="http://fr5.abbyy.com/LingvoDict/IdiomsEE.zip" TargetMode="External"/><Relationship Id="rId78" Type="http://schemas.openxmlformats.org/officeDocument/2006/relationships/hyperlink" Target="mailto:ark@mksat.net" TargetMode="External"/><Relationship Id="rId79" Type="http://schemas.openxmlformats.org/officeDocument/2006/relationships/hyperlink" Target="http://fr5.abbyy.com/LingvoDict/Georgian.zip" TargetMode="External"/><Relationship Id="rId80" Type="http://schemas.openxmlformats.org/officeDocument/2006/relationships/hyperlink" Target="http://sisauri.tripod.com/lexicon/INDEX3.htm" TargetMode="External"/><Relationship Id="rId81" Type="http://schemas.openxmlformats.org/officeDocument/2006/relationships/hyperlink" Target="mailto:tolikkaidalov@yandex.ru" TargetMode="External"/><Relationship Id="rId82" Type="http://schemas.openxmlformats.org/officeDocument/2006/relationships/hyperlink" Target="http://fr5.abbyy.com/LingvoDict/IdiomsAm.zip" TargetMode="External"/><Relationship Id="rId83" Type="http://schemas.openxmlformats.org/officeDocument/2006/relationships/hyperlink" Target="mailto:ark@mksat.net" TargetMode="External"/><Relationship Id="rId84" Type="http://schemas.openxmlformats.org/officeDocument/2006/relationships/hyperlink" Target="http://fr5.abbyy.com/LingvoDict/Portuguese.zip" TargetMode="External"/><Relationship Id="rId85" Type="http://schemas.openxmlformats.org/officeDocument/2006/relationships/hyperlink" Target="http://www.freelang.net/" TargetMode="External"/><Relationship Id="rId86" Type="http://schemas.openxmlformats.org/officeDocument/2006/relationships/hyperlink" Target="mailto:nazar_k@rbcmail.ru" TargetMode="External"/><Relationship Id="rId87" Type="http://schemas.openxmlformats.org/officeDocument/2006/relationships/hyperlink" Target="http://fr5.abbyy.com/LingvoDict/ourdictionary.zip" TargetMode="External"/><Relationship Id="rId88" Type="http://schemas.openxmlformats.org/officeDocument/2006/relationships/hyperlink" Target="http://www.lingvoda.ru/forum/actualtopics.aspx?bid=3" TargetMode="External"/><Relationship Id="rId89" Type="http://schemas.openxmlformats.org/officeDocument/2006/relationships/hyperlink" Target="http://fr5.abbyy.com/LingvoDict/ArmenianEnglish.zip" TargetMode="External"/><Relationship Id="rId90" Type="http://schemas.openxmlformats.org/officeDocument/2006/relationships/hyperlink" Target="http://www.freelang.net/" TargetMode="External"/><Relationship Id="rId91" Type="http://schemas.openxmlformats.org/officeDocument/2006/relationships/hyperlink" Target="mailto:tolikkaidalov@yandex.ru" TargetMode="External"/><Relationship Id="rId92" Type="http://schemas.openxmlformats.org/officeDocument/2006/relationships/hyperlink" Target="http://fr5.abbyy.com/LingvoDict/Swedish.zip" TargetMode="External"/><Relationship Id="rId93" Type="http://schemas.openxmlformats.org/officeDocument/2006/relationships/hyperlink" Target="http://gambit.com.ru/~wolf/dic/" TargetMode="External"/><Relationship Id="rId94" Type="http://schemas.openxmlformats.org/officeDocument/2006/relationships/hyperlink" Target="mailto:tolikkaidalov@yandex.ru" TargetMode="External"/><Relationship Id="rId95" Type="http://schemas.openxmlformats.org/officeDocument/2006/relationships/hyperlink" Target="http://fr5.abbyy.com/LingvoDict/SwedishStrict.zip" TargetMode="External"/><Relationship Id="rId96" Type="http://schemas.openxmlformats.org/officeDocument/2006/relationships/hyperlink" Target="http://gambit.com.ru/~wolf/dic/" TargetMode="External"/><Relationship Id="rId97" Type="http://schemas.openxmlformats.org/officeDocument/2006/relationships/hyperlink" Target="mailto:tolikkaidalov@yandex.ru" TargetMode="External"/><Relationship Id="rId98" Type="http://schemas.openxmlformats.org/officeDocument/2006/relationships/hyperlink" Target="http://fr5.abbyy.com/LingvoDict/GermanNS.zip" TargetMode="External"/><Relationship Id="rId99" Type="http://schemas.openxmlformats.org/officeDocument/2006/relationships/hyperlink" Target="mailto:tolikkaidalov@yandex.ru" TargetMode="External"/><Relationship Id="rId100" Type="http://schemas.openxmlformats.org/officeDocument/2006/relationships/hyperlink" Target="http://fr5.abbyy.com/LingvoDict/Spanish.zip" TargetMode="External"/><Relationship Id="rId101" Type="http://schemas.openxmlformats.org/officeDocument/2006/relationships/hyperlink" Target="http://www.freelang.net/" TargetMode="External"/><Relationship Id="rId102" Type="http://schemas.openxmlformats.org/officeDocument/2006/relationships/hyperlink" Target="mailto:nazar_k@rbcmail.ru" TargetMode="External"/><Relationship Id="rId103" Type="http://schemas.openxmlformats.org/officeDocument/2006/relationships/hyperlink" Target="http://fr5.abbyy.com/LingvoDict/Estonian.zip" TargetMode="External"/><Relationship Id="rId104" Type="http://schemas.openxmlformats.org/officeDocument/2006/relationships/hyperlink" Target="mailto:kiisu@eki.ee" TargetMode="External"/><Relationship Id="rId105" Type="http://schemas.openxmlformats.org/officeDocument/2006/relationships/hyperlink" Target="mailto:nazar_k@rbcmail.ru" TargetMode="External"/><Relationship Id="rId106" Type="http://schemas.openxmlformats.org/officeDocument/2006/relationships/hyperlink" Target="http://fr5.abbyy.com/LingvoDict/Espdic.zip" TargetMode="External"/><Relationship Id="rId107" Type="http://schemas.openxmlformats.org/officeDocument/2006/relationships/hyperlink" Target="mailto:vitaly@intervelopers.com" TargetMode="External"/><Relationship Id="rId108" Type="http://schemas.openxmlformats.org/officeDocument/2006/relationships/hyperlink" Target="http://www.diccionarios.com/" TargetMode="External"/><Relationship Id="rId109" Type="http://schemas.openxmlformats.org/officeDocument/2006/relationships/hyperlink" Target="http://fr5.abbyy.com/LingvoDict/GermanInternet.zip" TargetMode="External"/><Relationship Id="rId110" Type="http://schemas.openxmlformats.org/officeDocument/2006/relationships/hyperlink" Target="mailto:vitaly@intervelopers.com" TargetMode="External"/><Relationship Id="rId111" Type="http://schemas.openxmlformats.org/officeDocument/2006/relationships/hyperlink" Target="http://fr5.abbyy.com/LingvoDict/Latvian.zip" TargetMode="External"/><Relationship Id="rId112" Type="http://schemas.openxmlformats.org/officeDocument/2006/relationships/hyperlink" Target="mailto:slav@inbox.lv" TargetMode="External"/><Relationship Id="rId113" Type="http://schemas.openxmlformats.org/officeDocument/2006/relationships/hyperlink" Target="http://fr5.abbyy.com/LingvoDict/Wood7.zip" TargetMode="External"/><Relationship Id="rId114" Type="http://schemas.openxmlformats.org/officeDocument/2006/relationships/hyperlink" Target="mailto:admin@tcu18.com.ua" TargetMode="External"/><Relationship Id="rId115" Type="http://schemas.openxmlformats.org/officeDocument/2006/relationships/hyperlink" Target="http://fr5.abbyy.com/LingvoDict/Wood8.zip" TargetMode="External"/><Relationship Id="rId116" Type="http://schemas.openxmlformats.org/officeDocument/2006/relationships/hyperlink" Target="mailto:admin@tcu18.com.ua" TargetMode="External"/><Relationship Id="rId117" Type="http://schemas.openxmlformats.org/officeDocument/2006/relationships/hyperlink" Target="http://fr5.abbyy.com/LingvoDict/turk8.zip" TargetMode="External"/><Relationship Id="rId118" Type="http://schemas.openxmlformats.org/officeDocument/2006/relationships/hyperlink" Target="mailto:tolikkaidalov@yandex.ru" TargetMode="External"/><Relationship Id="rId119" Type="http://schemas.openxmlformats.org/officeDocument/2006/relationships/hyperlink" Target="http://fr5.abbyy.com/LingvoDict/Japan.zip" TargetMode="External"/><Relationship Id="rId120" Type="http://schemas.openxmlformats.org/officeDocument/2006/relationships/hyperlink" Target="mailto:tolikkaidalov@yandex.ru" TargetMode="External"/><Relationship Id="rId121" Type="http://schemas.openxmlformats.org/officeDocument/2006/relationships/hyperlink" Target="http://fr5.abbyy.com/LingvoDict/RusLat.zip" TargetMode="External"/><Relationship Id="rId122" Type="http://schemas.openxmlformats.org/officeDocument/2006/relationships/hyperlink" Target="mailto:flam@hotbox.ru" TargetMode="External"/><Relationship Id="rId123" Type="http://schemas.openxmlformats.org/officeDocument/2006/relationships/hyperlink" Target="http://fr5.abbyy.com/LingvoDict/Hebrew.zip" TargetMode="External"/><Relationship Id="rId124" Type="http://schemas.openxmlformats.org/officeDocument/2006/relationships/hyperlink" Target="mailto:tolikkaidalov@yandex.ru" TargetMode="External"/><Relationship Id="rId125" Type="http://schemas.openxmlformats.org/officeDocument/2006/relationships/hyperlink" Target="http://fr5.abbyy.com/LingvoDict/Hungarian.zip" TargetMode="External"/><Relationship Id="rId126" Type="http://schemas.openxmlformats.org/officeDocument/2006/relationships/hyperlink" Target="http://www.freelang.net/" TargetMode="External"/><Relationship Id="rId127" Type="http://schemas.openxmlformats.org/officeDocument/2006/relationships/hyperlink" Target="mailto:nazar_k@rbcmail.ru" TargetMode="External"/><Relationship Id="rId128" Type="http://schemas.openxmlformats.org/officeDocument/2006/relationships/hyperlink" Target="http://fr5.abbyy.com/LingvoDict/Chinese.zip" TargetMode="External"/><Relationship Id="rId129" Type="http://schemas.openxmlformats.org/officeDocument/2006/relationships/hyperlink" Target="mailto:tolikkaidalov@yandex.ru" TargetMode="External"/><Relationship Id="rId130" Type="http://schemas.openxmlformats.org/officeDocument/2006/relationships/hyperlink" Target="http://fr5.abbyy.com/LingvoDict/Latrus_mv8.zip" TargetMode="External"/><Relationship Id="rId131" Type="http://schemas.openxmlformats.org/officeDocument/2006/relationships/hyperlink" Target="mailto:tolikkaidalov@yandex.ru" TargetMode="External"/><Relationship Id="rId132" Type="http://schemas.openxmlformats.org/officeDocument/2006/relationships/hyperlink" Target="http://fr5.abbyy.com/LingvoDict/Latrus_m.zip" TargetMode="External"/><Relationship Id="rId133" Type="http://schemas.openxmlformats.org/officeDocument/2006/relationships/hyperlink" Target="mailto:tolikkaidalov@yandex.ru" TargetMode="External"/><Relationship Id="rId134" Type="http://schemas.openxmlformats.org/officeDocument/2006/relationships/hyperlink" Target="http://fr5.abbyy.com/LingvoDict/investment.zip" TargetMode="External"/><Relationship Id="rId135" Type="http://schemas.openxmlformats.org/officeDocument/2006/relationships/hyperlink" Target="mailto:couple@udmnet.ru" TargetMode="External"/><Relationship Id="rId136" Type="http://schemas.openxmlformats.org/officeDocument/2006/relationships/hyperlink" Target="http://fr5.abbyy.com/LingvoDict/arabic.zip" TargetMode="External"/><Relationship Id="rId137" Type="http://schemas.openxmlformats.org/officeDocument/2006/relationships/hyperlink" Target="mailto:tolikkaidalov@yandex.ru" TargetMode="External"/><Relationship Id="rId138" Type="http://schemas.openxmlformats.org/officeDocument/2006/relationships/hyperlink" Target="http://fr5.abbyy.com/LingvoDict/Russian-Chinese.zip" TargetMode="External"/><Relationship Id="rId139" Type="http://schemas.openxmlformats.org/officeDocument/2006/relationships/hyperlink" Target="mailto:slav@inbox.lv" TargetMode="External"/><Relationship Id="rId140" Type="http://schemas.openxmlformats.org/officeDocument/2006/relationships/hyperlink" Target="http://fr5.abbyy.com/LingvoDict/OldEnglish.zip" TargetMode="External"/><Relationship Id="rId141" Type="http://schemas.openxmlformats.org/officeDocument/2006/relationships/hyperlink" Target="http://www.freelang.net/" TargetMode="External"/><Relationship Id="rId142" Type="http://schemas.openxmlformats.org/officeDocument/2006/relationships/hyperlink" Target="mailto:nazar_k@rbcmail.ru" TargetMode="External"/><Relationship Id="rId143" Type="http://schemas.openxmlformats.org/officeDocument/2006/relationships/hyperlink" Target="http://fr5.abbyy.com/LingvoDict/BhagavadGita.zip" TargetMode="External"/><Relationship Id="rId144" Type="http://schemas.openxmlformats.org/officeDocument/2006/relationships/hyperlink" Target="mailto:nazar_k@rbcmail.ru" TargetMode="External"/><Relationship Id="rId145" Type="http://schemas.openxmlformats.org/officeDocument/2006/relationships/hyperlink" Target="http://fr5.abbyy.com/LingvoDict/Sanskrit.zip" TargetMode="External"/><Relationship Id="rId146" Type="http://schemas.openxmlformats.org/officeDocument/2006/relationships/hyperlink" Target="mailto:nazar_k@rbcmail.ru" TargetMode="External"/><Relationship Id="rId147" Type="http://schemas.openxmlformats.org/officeDocument/2006/relationships/hyperlink" Target="http://fr5.abbyy.com/LingvoDict/DOW.zip" TargetMode="External"/><Relationship Id="rId148" Type="http://schemas.openxmlformats.org/officeDocument/2006/relationships/hyperlink" Target="http://fr5.abbyy.com/LingvoDict/dowpic.zip" TargetMode="External"/><Relationship Id="rId149" Type="http://schemas.openxmlformats.org/officeDocument/2006/relationships/hyperlink" Target="mailto:translator@tut.by" TargetMode="External"/><Relationship Id="rId150" Type="http://schemas.openxmlformats.org/officeDocument/2006/relationships/hyperlink" Target="http://fr5.abbyy.com/LingvoDict/eng-ger.zip" TargetMode="External"/><Relationship Id="rId151" Type="http://schemas.openxmlformats.org/officeDocument/2006/relationships/hyperlink" Target="mailto:slav@inbox.lv" TargetMode="External"/><Relationship Id="rId152" Type="http://schemas.openxmlformats.org/officeDocument/2006/relationships/hyperlink" Target="http://fr5.abbyy.com/LingvoDict/Geophysics.zip" TargetMode="External"/><Relationship Id="rId153" Type="http://schemas.openxmlformats.org/officeDocument/2006/relationships/hyperlink" Target="mailto:anatoly.gmg@g23.relcom.ru" TargetMode="External"/><Relationship Id="rId154" Type="http://schemas.openxmlformats.org/officeDocument/2006/relationships/hyperlink" Target="http://fr5.abbyy.com/LingvoDict/fifaworldcup2002ph.zip" TargetMode="External"/><Relationship Id="rId155" Type="http://schemas.openxmlformats.org/officeDocument/2006/relationships/hyperlink" Target="mailto:rockmusic@mail.ru" TargetMode="External"/><Relationship Id="rId156" Type="http://schemas.openxmlformats.org/officeDocument/2006/relationships/hyperlink" Target="http://www.alldates.ru/" TargetMode="External"/><Relationship Id="rId157" Type="http://schemas.openxmlformats.org/officeDocument/2006/relationships/hyperlink" Target="http://fr5.abbyy.com/LingvoDict/fifaworldcup2002.zip" TargetMode="External"/><Relationship Id="rId158" Type="http://schemas.openxmlformats.org/officeDocument/2006/relationships/hyperlink" Target="mailto:rockmusic@mail.ru" TargetMode="External"/><Relationship Id="rId159" Type="http://schemas.openxmlformats.org/officeDocument/2006/relationships/hyperlink" Target="http://www.alldates.ru/" TargetMode="External"/><Relationship Id="rId160" Type="http://schemas.openxmlformats.org/officeDocument/2006/relationships/hyperlink" Target="http://fr5.abbyy.com/LingvoDict/fifaworldcup65ph.zip" TargetMode="External"/><Relationship Id="rId161" Type="http://schemas.openxmlformats.org/officeDocument/2006/relationships/hyperlink" Target="mailto:rockmusic@mail.ru" TargetMode="External"/><Relationship Id="rId162" Type="http://schemas.openxmlformats.org/officeDocument/2006/relationships/hyperlink" Target="http://www.alldates.ru/" TargetMode="External"/><Relationship Id="rId163" Type="http://schemas.openxmlformats.org/officeDocument/2006/relationships/hyperlink" Target="http://fr5.abbyy.com/LingvoDict/fifaworldcup65.zip" TargetMode="External"/><Relationship Id="rId164" Type="http://schemas.openxmlformats.org/officeDocument/2006/relationships/hyperlink" Target="mailto:rockmusic@mail.ru" TargetMode="External"/><Relationship Id="rId165" Type="http://schemas.openxmlformats.org/officeDocument/2006/relationships/hyperlink" Target="http://www.alldates.ru/" TargetMode="External"/><Relationship Id="rId166" Type="http://schemas.openxmlformats.org/officeDocument/2006/relationships/hyperlink" Target="http://fr5.abbyy.com/LingvoDict/nuclear.zip" TargetMode="External"/><Relationship Id="rId167" Type="http://schemas.openxmlformats.org/officeDocument/2006/relationships/hyperlink" Target="mailto:nikon@freemail.com.ua" TargetMode="External"/><Relationship Id="rId168" Type="http://schemas.openxmlformats.org/officeDocument/2006/relationships/hyperlink" Target="http://fr5.abbyy.com/LingvoDict/account.zip" TargetMode="External"/><Relationship Id="rId169" Type="http://schemas.openxmlformats.org/officeDocument/2006/relationships/hyperlink" Target="mailto:andrua@hotbox.ru" TargetMode="External"/><Relationship Id="rId170" Type="http://schemas.openxmlformats.org/officeDocument/2006/relationships/hyperlink" Target="http://fr5.abbyy.com/LingvoDict/geology.zip" TargetMode="External"/><Relationship Id="rId171" Type="http://schemas.openxmlformats.org/officeDocument/2006/relationships/hyperlink" Target="mailto:geologic@fromru.com" TargetMode="External"/><Relationship Id="rId172" Type="http://schemas.openxmlformats.org/officeDocument/2006/relationships/hyperlink" Target="http://geologic.fromru.com/" TargetMode="External"/><Relationship Id="rId173" Type="http://schemas.openxmlformats.org/officeDocument/2006/relationships/hyperlink" Target="http://fr5.abbyy.com/LingvoDict/NumIntegration.zip" TargetMode="External"/><Relationship Id="rId174" Type="http://schemas.openxmlformats.org/officeDocument/2006/relationships/hyperlink" Target="mailto:anton_dvi@rambler.ru" TargetMode="External"/><Relationship Id="rId175" Type="http://schemas.openxmlformats.org/officeDocument/2006/relationships/hyperlink" Target="http://fr5.abbyy.com/LingvoDict/Telecommunications.zip" TargetMode="External"/><Relationship Id="rId176" Type="http://schemas.openxmlformats.org/officeDocument/2006/relationships/hyperlink" Target="http://www.pworlds.com/" TargetMode="External"/><Relationship Id="rId177" Type="http://schemas.openxmlformats.org/officeDocument/2006/relationships/hyperlink" Target="http://fr5.abbyy.com/LingvoDict/Mech.zip" TargetMode="External"/><Relationship Id="rId178" Type="http://schemas.openxmlformats.org/officeDocument/2006/relationships/hyperlink" Target="mailto:leontiev@aport.ru" TargetMode="External"/><Relationship Id="rId179" Type="http://schemas.openxmlformats.org/officeDocument/2006/relationships/hyperlink" Target="http://fr5.abbyy.com/LingvoDict/Mechanics.zip" TargetMode="External"/><Relationship Id="rId180" Type="http://schemas.openxmlformats.org/officeDocument/2006/relationships/hyperlink" Target="mailto:nikon@freemail.com.ua" TargetMode="External"/><Relationship Id="rId181" Type="http://schemas.openxmlformats.org/officeDocument/2006/relationships/hyperlink" Target="http://fr5.abbyy.com/LingvoDict/mechgloss.zip" TargetMode="External"/><Relationship Id="rId182" Type="http://schemas.openxmlformats.org/officeDocument/2006/relationships/hyperlink" Target="mailto:nikon@freemail.com.ua" TargetMode="External"/><Relationship Id="rId183" Type="http://schemas.openxmlformats.org/officeDocument/2006/relationships/hyperlink" Target="http://fr5.abbyy.com/LingvoDict/Medicine.zip" TargetMode="External"/><Relationship Id="rId184" Type="http://schemas.openxmlformats.org/officeDocument/2006/relationships/hyperlink" Target="http://fr5.abbyy.com/LingvoDict/Quake.zip" TargetMode="External"/><Relationship Id="rId185" Type="http://schemas.openxmlformats.org/officeDocument/2006/relationships/hyperlink" Target="mailto:c4denn@inbox.ru" TargetMode="External"/><Relationship Id="rId186" Type="http://schemas.openxmlformats.org/officeDocument/2006/relationships/hyperlink" Target="http://fr5.abbyy.com/LingvoDict/filmcalendar.zip" TargetMode="External"/><Relationship Id="rId187" Type="http://schemas.openxmlformats.org/officeDocument/2006/relationships/hyperlink" Target="mailto:rockmusic@mail.ru" TargetMode="External"/><Relationship Id="rId188" Type="http://schemas.openxmlformats.org/officeDocument/2006/relationships/hyperlink" Target="http://www.alldates.ru/" TargetMode="External"/><Relationship Id="rId189" Type="http://schemas.openxmlformats.org/officeDocument/2006/relationships/hyperlink" Target="http://fr5.abbyy.com/LingvoDict/Military.zip" TargetMode="External"/><Relationship Id="rId190" Type="http://schemas.openxmlformats.org/officeDocument/2006/relationships/hyperlink" Target="mailto:roma_vit@torba.com" TargetMode="External"/><Relationship Id="rId191" Type="http://schemas.openxmlformats.org/officeDocument/2006/relationships/hyperlink" Target="http://fr5.abbyy.com/LingvoDict/Dahl-L.zip" TargetMode="External"/><Relationship Id="rId192" Type="http://schemas.openxmlformats.org/officeDocument/2006/relationships/hyperlink" Target="http://www.veryltd.com/" TargetMode="External"/><Relationship Id="rId193" Type="http://schemas.openxmlformats.org/officeDocument/2006/relationships/hyperlink" Target="mailto:dic@veryltd.com" TargetMode="External"/><Relationship Id="rId194" Type="http://schemas.openxmlformats.org/officeDocument/2006/relationships/hyperlink" Target="http://fr5.abbyy.com/LingvoDict/Musiccalendar.zip" TargetMode="External"/><Relationship Id="rId195" Type="http://schemas.openxmlformats.org/officeDocument/2006/relationships/hyperlink" Target="mailto:rockmusic@mail.ru" TargetMode="External"/><Relationship Id="rId196" Type="http://schemas.openxmlformats.org/officeDocument/2006/relationships/hyperlink" Target="http://www.alldates.ru/" TargetMode="External"/><Relationship Id="rId197" Type="http://schemas.openxmlformats.org/officeDocument/2006/relationships/hyperlink" Target="http://fr5.abbyy.com/LingvoDict/Proverbs.zip" TargetMode="External"/><Relationship Id="rId198" Type="http://schemas.openxmlformats.org/officeDocument/2006/relationships/hyperlink" Target="mailto:pawlow@mail.ru" TargetMode="External"/><Relationship Id="rId199" Type="http://schemas.openxmlformats.org/officeDocument/2006/relationships/hyperlink" Target="http://fr5.abbyy.com/LingvoDict/extensions.zip" TargetMode="External"/><Relationship Id="rId200" Type="http://schemas.openxmlformats.org/officeDocument/2006/relationships/hyperlink" Target="http://www.pworlds.com/" TargetMode="External"/><Relationship Id="rId201" Type="http://schemas.openxmlformats.org/officeDocument/2006/relationships/hyperlink" Target="http://fr5.abbyy.com/LingvoDict/Budo.zip" TargetMode="External"/><Relationship Id="rId202" Type="http://schemas.openxmlformats.org/officeDocument/2006/relationships/hyperlink" Target="mailto:andrew_a@bigfoot.com" TargetMode="External"/><Relationship Id="rId203" Type="http://schemas.openxmlformats.org/officeDocument/2006/relationships/hyperlink" Target="http://fr5.abbyy.com/LingvoDict/biology.zip" TargetMode="External"/><Relationship Id="rId204" Type="http://schemas.openxmlformats.org/officeDocument/2006/relationships/hyperlink" Target="mailto:scibox@online.nsk.su" TargetMode="External"/><Relationship Id="rId205" Type="http://schemas.openxmlformats.org/officeDocument/2006/relationships/hyperlink" Target="http://fr5.abbyy.com/LingvoDict/idioms.zip" TargetMode="External"/><Relationship Id="rId206" Type="http://schemas.openxmlformats.org/officeDocument/2006/relationships/hyperlink" Target="mailto:scibox@online.nsk.su" TargetMode="External"/><Relationship Id="rId207" Type="http://schemas.openxmlformats.org/officeDocument/2006/relationships/hyperlink" Target="http://fr5.abbyy.com/LingvoDict/RussianBible.zip" TargetMode="External"/><Relationship Id="rId208" Type="http://schemas.openxmlformats.org/officeDocument/2006/relationships/hyperlink" Target="mailto:webmaster@biblerussia.org" TargetMode="External"/><Relationship Id="rId209" Type="http://schemas.openxmlformats.org/officeDocument/2006/relationships/hyperlink" Target="http://biblerussia.org/software/" TargetMode="External"/><Relationship Id="rId210" Type="http://schemas.openxmlformats.org/officeDocument/2006/relationships/hyperlink" Target="http://fr5.abbyy.com/LingvoDict/Interlingua.zip" TargetMode="External"/><Relationship Id="rId211" Type="http://schemas.openxmlformats.org/officeDocument/2006/relationships/hyperlink" Target="mailto:ido@mail.primorye.ru" TargetMode="External"/><Relationship Id="rId212" Type="http://schemas.openxmlformats.org/officeDocument/2006/relationships/hyperlink" Target="http://fr5.abbyy.com/LingvoDict/security.zip" TargetMode="External"/><Relationship Id="rId213" Type="http://schemas.openxmlformats.org/officeDocument/2006/relationships/hyperlink" Target="http://www.pworlds.com/" TargetMode="External"/><Relationship Id="rId214" Type="http://schemas.openxmlformats.org/officeDocument/2006/relationships/hyperlink" Target="http://fr5.abbyy.com/LingvoDict/Ido.zip" TargetMode="External"/><Relationship Id="rId215" Type="http://schemas.openxmlformats.org/officeDocument/2006/relationships/hyperlink" Target="mailto:ido@mail.primorye.ru" TargetMode="External"/><Relationship Id="rId216" Type="http://schemas.openxmlformats.org/officeDocument/2006/relationships/hyperlink" Target="http://fr5.abbyy.com/LingvoDict/Indonesia.zip" TargetMode="External"/><Relationship Id="rId217" Type="http://schemas.openxmlformats.org/officeDocument/2006/relationships/hyperlink" Target="mailto:v_burakov@yahoo.co.uk" TargetMode="External"/><Relationship Id="rId218" Type="http://schemas.openxmlformats.org/officeDocument/2006/relationships/hyperlink" Target="http://fr5.abbyy.com/LingvoDict/hacker.zip" TargetMode="External"/><Relationship Id="rId219" Type="http://schemas.openxmlformats.org/officeDocument/2006/relationships/hyperlink" Target="http://fr5.abbyy.com/LingvoDict/latengdic.zip" TargetMode="External"/><Relationship Id="rId220" Type="http://schemas.openxmlformats.org/officeDocument/2006/relationships/hyperlink" Target="http://fr5.abbyy.com/LingvoDict/Phobia.zip" TargetMode="External"/><Relationship Id="rId221" Type="http://schemas.openxmlformats.org/officeDocument/2006/relationships/hyperlink" Target="http://fr5.abbyy.com/LingvoDict/pipeline.zip" TargetMode="External"/><Relationship Id="rId222" Type="http://schemas.openxmlformats.org/officeDocument/2006/relationships/hyperlink" Target="http://fr5.abbyy.com/LingvoDict/Linguist.zip" TargetMode="External"/><Relationship Id="rId223" Type="http://schemas.openxmlformats.org/officeDocument/2006/relationships/hyperlink" Target="http://fr5.abbyy.com/LingvoDict/Internet.zip" TargetMode="External"/><Relationship Id="rId224" Type="http://schemas.openxmlformats.org/officeDocument/2006/relationships/hyperlink" Target="http://fr5.abbyy.com/LingvoDict/Network.zip" TargetMode="External"/><Relationship Id="rId225" Type="http://schemas.openxmlformats.org/officeDocument/2006/relationships/hyperlink" Target="http://fr5.abbyy.com/LingvoDict/garment.zip" TargetMode="External"/><Relationship Id="rId226" Type="http://schemas.openxmlformats.org/officeDocument/2006/relationships/image" Target="media/image1.png"/><Relationship Id="rId227" Type="http://schemas.openxmlformats.org/officeDocument/2006/relationships/hyperlink" Target="http://u4534.58.spylog.com/cnt?cid=453458&amp;f=3&amp;p=1" TargetMode="External"/><Relationship Id="rId228" Type="http://schemas.openxmlformats.org/officeDocument/2006/relationships/fontTable" Target="fontTable.xml"/><Relationship Id="rId2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21:00:00Z</dcterms:created>
  <dc:creator>1</dc:creator>
  <dc:description/>
  <cp:keywords/>
  <dc:language>en-US</dc:language>
  <cp:lastModifiedBy>1</cp:lastModifiedBy>
  <dcterms:modified xsi:type="dcterms:W3CDTF">2009-07-13T17:47:00Z</dcterms:modified>
  <cp:revision>4</cp:revision>
  <dc:subject/>
  <dc:title> </dc:title>
</cp:coreProperties>
</file>